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ланирования и исполнения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(модернизации)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систем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государственным имуществ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атериаль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еспечения 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ОДКЛЮЧЕНИЕ К ИНФОРМАЦИОННЫМ РЕСУР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труктурного подразделения (территориального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ведомственного учреждения) Росимуще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754"/>
        <w:gridCol w:w="1351"/>
        <w:gridCol w:w="1484"/>
        <w:gridCol w:w="1216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информационного</w:t>
              <w:br/>
              <w:t xml:space="preserve">ресурс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</w:t>
              <w:br/>
              <w:t xml:space="preserve">абонен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моч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(период)</w:t>
              <w:br/>
              <w:t xml:space="preserve">подклю- </w:t>
              <w:br/>
              <w:t xml:space="preserve">че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ая</w:t>
              <w:br/>
              <w:t>информация</w:t>
              <w:br/>
              <w:t xml:space="preserve">(адрес,  </w:t>
              <w:br/>
              <w:t xml:space="preserve">телефон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чальник 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согласована от отдела информационных технологий УМТОиГЗ _____/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2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дключение к информационным ресурсам структурного подразделения (территориального управления, подведомственного учреждения) Рос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