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тернет" в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ИУ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ключение к сети "Интернет" в режиме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в тексте заявки дается обоснование необходимости подключения к сети Интернет в режиме электронной почты с приведением тематики передаваемой и получаемой информации и обоснованием необходимости ее получения. Требуется указать номер кабинета, откуда необходимо предоставить доступ к сети "Интернет" в режиме электронной почты, Ф.И.О. ответственного сотрудника, контакт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, планируемый к использованию для работы в сети "Интернет", является специально выделенным, обработка и хранение информации с ограничительным грифом использования (ДСП, секретно, совершенно секретно, особой важности) на не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ый отдел аппарата директор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(Ф.И.О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по противодействию техническим разведкам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информации ФГУ ГЦИТ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(Ф.И.О.)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служба исполнения наказаний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ключение к сети «Интернет» в режиме электронной почты в Федеральной службе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