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тернет" в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ИУ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ключение к сети "Интерн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в тексте заявки дается обоснование необходимости подключения к сети Интернет с приведением тематики получаемой информации и обоснованием необходимости ее получения. Требуется указать номер кабинета, откуда необходимо предоставить доступ к сети "Интернет", Ф.И.О. ответственного сотрудника, контактные телеф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, планируемый к использованию для работы в сети "Интернет", является специально выделенным, обработка и хранение информации с ограничительным грифом использования (ДСП, секретно, совершенно секретно, особой важности) на нем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ый отдел аппарата директор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 (Ф.И.О.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по противодействию техническим разведкам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информации ФГУ ГЦИТО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 (Ф.И.О.)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ая служба исполнения наказаний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ключение к сети «Интернет» в Федеральной службе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