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КЛЮЧЕНИЕ В КИВС И УСТАНОВКУ ПРОГРАММ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епартамент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дрес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мната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елефон, факс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Фамилия, имя, отчество пользователя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граммные средства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Характеристика ПК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д абонента (устанавливается ГВЦ МПС России)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Logon/пароль (устанавливается ГВЦ МПС России)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пользователя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9</Characters>
  <CharactersWithSpaces>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одключение в комплексную информационно-вычислительную сеть министерства путей сообщения России и установку программного обесп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