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покупку валю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графны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акс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кс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сотрудника, уполномоченного на решение вопросов по сделк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телефона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организации N ________________ 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о МФО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валютного счета ___________________ в Банке в г.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аем Банку заключить от нашего  имени  и  за  наш  счет  сделку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ку средств в иностранной валюте на ниже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агент (если имеется)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</w:t>
      </w:r>
      <w:r>
        <w:rPr/>
        <w:t>Сумма покупки          │   Минимальный кур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валюты │ (в рублях по курсу _____ банка) │   покупки в рубл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                    │   </w:t>
      </w:r>
      <w:r>
        <w:rPr/>
        <w:t>(договорная цен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              2                │           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</w:t>
      </w:r>
      <w:r>
        <w:rPr/>
        <w:t>(цифрами) (прописью)       │ (цифрами) (прописью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заявки до "___"___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ем Банку право удержать из суммы полученной выручки от покупки валюты комиссию за совершение сделки в размере _____%, но не более _________ руб. по каждой сдел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09</Characters>
  <CharactersWithSpaces>1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Касенов Е.Б.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окупку валю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