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Авансирование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озыску долж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мущества должников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у финансово-экономического отдел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аванса для производства розыскных дейст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существления розыскных мероприятий по розыскному делу N ______________ прошу выдать под отчет __________ руб. ___ коп.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945"/>
        <w:gridCol w:w="676"/>
        <w:gridCol w:w="810"/>
        <w:gridCol w:w="1485"/>
        <w:gridCol w:w="809"/>
        <w:gridCol w:w="94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П, N исп. </w:t>
              <w:br/>
              <w:t>производства</w:t>
              <w:br/>
              <w:t xml:space="preserve">и дата воз- </w:t>
              <w:br/>
              <w:t xml:space="preserve">буждения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</w:t>
              <w:br/>
              <w:t>исполнит.</w:t>
              <w:br/>
              <w:t>документу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- </w:t>
              <w:br/>
              <w:t xml:space="preserve">ка-   </w:t>
              <w:br/>
              <w:t xml:space="preserve">тель, </w:t>
              <w:br/>
              <w:t xml:space="preserve">адрес </w:t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на счет взыскателя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латежн.</w:t>
              <w:br/>
              <w:t xml:space="preserve">док-т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Р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дразделения розы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случае получения под отчет авансовой суммы судебным приставом-исполнителем по розыску, находящимся в подразделении судебных приставов, заявку подписывает старший судебный прист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0</Characters>
  <CharactersWithSpaces>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Министерство юстиции Российской Федерации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лучение аванса для производства розыскных действий долж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