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 обеспечению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инистерст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ОЛУЧЕНИЕ БЛАНКОВ ИЗВЕЩЕНИЙ 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РЕЕСТР СОБСТВЕННОСТ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   реестра   собственности    Минмособлимущества   просит  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______________) бланков извещений о внесении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отделом реестра собственности 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и извещений в количестве _____________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"_____" 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сотруд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и извещений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подпись, Ф.И.О. сотруд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бланков извещений о внесении в реестр собственност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