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от "__" ________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7 год бюджетам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убсиди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7 N 98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</w:t>
      </w:r>
      <w:r>
        <w:rPr>
          <w:sz w:val="16"/>
          <w:szCs w:val="16"/>
        </w:rPr>
        <w:t>ЗАЯВКА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(сводная справка-расчет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__________________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(наименование субъекта Российской Федерации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на получение финансовой поддержки из средств федеральног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бюджета 2007 года по подпрограмме "Обеспечение земельны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частков коммунальной инфраструктурой в целях жилищного строительства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Федеральной целевой программы "Жилище" на 2002 - 2010 годы на возмещ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части затрат на уплату процентов по кредитам, полученным в целях реализ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нвестиционных проектов по обеспечению земельных участков под жилищн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троительство коммунальной инфраструктурой, на __________ месяц 200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его на _____ месяц 200_ года _____ млн. руб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по проектам: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┬────────────┬──────┬────────────┬────────────┬────────────────┬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Наи- │Размер пре- │Про-  │Общий объем │Общий объем │ Размер средств │Размер средств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мено-│доставленно-│цент- │затраченных │ затрат на  │  федерального  │федерального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вание│го кредита  │ная   │ средств на │   уплату   │ бюджета, ранее │бюджета, зап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про- │            │став- │   уплату   │ процентов  │ использованных │рашиваемый на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екта │            │ка по │процентов по│ по кредиту │  на погашение  │погашение час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│</w:t>
      </w:r>
      <w:r>
        <w:rPr>
          <w:sz w:val="16"/>
          <w:szCs w:val="16"/>
        </w:rPr>
        <w:t>креди-│ кредиту с  │в расчетном │части процентной│ти процентной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│</w:t>
      </w:r>
      <w:r>
        <w:rPr>
          <w:sz w:val="16"/>
          <w:szCs w:val="16"/>
        </w:rPr>
        <w:t>ту на │нарастающим │   месяце   │   ставки по    │ставки по кре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│</w:t>
      </w:r>
      <w:r>
        <w:rPr>
          <w:sz w:val="16"/>
          <w:szCs w:val="16"/>
        </w:rPr>
        <w:t>рас-  │  итогом с  │            │   кредиту, с   │диту в расчет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│</w:t>
      </w:r>
      <w:r>
        <w:rPr>
          <w:sz w:val="16"/>
          <w:szCs w:val="16"/>
        </w:rPr>
        <w:t>четный│начала года │            │  нарастающим   │ном месяце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│</w:t>
      </w:r>
      <w:r>
        <w:rPr>
          <w:sz w:val="16"/>
          <w:szCs w:val="16"/>
        </w:rPr>
        <w:t>месяц │            │            │итогом с начала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│</w:t>
      </w:r>
      <w:r>
        <w:rPr>
          <w:sz w:val="16"/>
          <w:szCs w:val="16"/>
        </w:rPr>
        <w:t>(%)   │            │            │      года      │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├──────┬─────┤      ├──────┬─────┼──────┬─────┼───────┬────────┼──────┬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Пла-  │Фак- │      │Пла-  │Фак- │Пла-  │Фак- │Плано- │Факти-  │Плано-│Факти-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новый │тиче-│      │новый │тиче-│новый │тиче-│вый    │ческий  │вый   │ческий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(по   │ский │      │(по   │ский │(по   │ский │(по    │(млн.   │(по   │(млн.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согла-│(млн.│      │согла-│(млн.│согла-│(млн.│согла- │руб.)   │согла-│руб.)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шению)│руб.)│      │шению)│руб.)│шению)│руб.)│шению) │        │шению)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(млн. │     │      │(млн. │     │(млн. │     │(млн.  │        │(млн.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руб.) │     │      │руб.) │     │руб.) │     │руб.)  │        │руб.)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┼──────┼─────┼──────┼──────┼─────┼──────┼─────┼───────┼────────┼──────┼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│     │      │      │     │      │     │       │        │     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┼──────┼─────┼──────┼──────┼─────┼──────┼─────┼───────┼────────┼──────┼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...  │      │     │      │      │     │      │     │       │        │     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┼──────┼─────┼──────┼──────┼─────┼──────┼─────┼───────┼────────┼──────┼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ВСЕГО│      │     │      │      │     │      │     │       │        │     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┴──────┴─────┴──────┴──────┴─────┴──────┴─────┴───────┴────────┴──────┴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уполномоченного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 государственной власти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 ___________________  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(подпись, дата)     (расшифровка подпис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ководитель Федерального                             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гентства по строительству                           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жилищно-коммунальному хозяйству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 С.И. Круглик                     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3</Characters>
  <CharactersWithSpaces>4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7:51:00Z</dcterms:modified>
  <cp:revision>2</cp:revision>
  <dc:subject>Заявка</dc:subject>
  <dc:title>Заявка (сводная справка-расчет) на получение финансовой поддержки из средств федерального бюджета 2007 года на возмещение части затрат на уплату процентов по кредитам, полученным в целях реализации инвестиционных проектов по обеспечению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