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ритериям отбора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инематографии - получ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на производ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кат национальных фильм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ПОЛУЧЕНИЕ ГОСУДАРСТВЕННОЙ ПОДДЕРЖКИ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ПРОКАТА НАЦИОНАЛЬНОГО ФИЛЬ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 │НАЗВАНИЕ ПРОЕКТА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 │ОРГАНИЗАЦИЯ-ЗАЯВИТЕЛЬ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исполнитель проекта) наименование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 │ОРГАНИЗАЦИОННО-ПРАВОВАЯ ФОРМА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ООО, ЗАО и т.п.)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  │РУКОВОДИТЕЛЬ ОРГАНИЗАЦИИ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ПРОДЮСЕР) (Ф.И.О., гражданство)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  │ЮРИДИЧЕСКИЙ АДРЕС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  │ФАКТИЧЕСКОЕ МЕСТОНАХОЖДЕНИЕ (телефон,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акс, адрес электронной почты)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  │ЖАНР ФИЛЬМА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комедия, мелодрама и т.п.)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  │КРАТКАЯ АННОТАЦИЯ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один абзац)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  │ОБЪЕМ ФИЛЬМА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в полезных метрах)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. │РЕЖИССЕР (Ф.И.О., гражданство),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ЕБЮТ (да/нет)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. │АВТОР СЦЕНАРИЯ (Ф.И.О., гражданство)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2. │Для игровых фильмов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Ф.И.О., гражданство)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ОМПОЗИТОР                           │                             │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9. │ФОРМАТ 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для кинофильмов - обычный, каше,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широкоэкранный, широкоформатный и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.д.; для видеофильмов - HD,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BETACAM и т.д.)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. │ЦВЕТ   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1. │ФОНОГРАММА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стерео, Долби-стерео и т.д.)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2. │НА КАКОМ ЯЗЫКЕ СНИМАЕТСЯ ФИЛЬМ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3. │Место реализации проекта: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.1.│- страна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.2.│- субъект(ы) Российской Федерации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.3.│- экспедиции (объем п. м. или мин.)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4. │НАЛИЧИЕ СЦЕН, требующих привлечения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оеннослужащих, вооружения и военно-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ехнического имущества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5. │СРОКИ ПРОИЗВОДСТВА ФИЛЬМА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количество месяцев)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6. │ОБЩИЙ БЮДЖЕТ ПРОЕКТА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7. │СУММА, ЗАПРАШИВАЕМАЯ У МИНИСТЕРСТВА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8. │РЕКВИЗИТЫ ОРГАНИЗАЦИИ: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8.1.│ИНН    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8.2.│Расчетный счет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8.3 │Наименование банка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9. │Ф.И.О. главного бухгалтера и телефон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┴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_________________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руководитель проекта)       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9</Words>
  <Characters>6484</Characters>
  <CharactersWithSpaces>55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6:00Z</dcterms:created>
  <dc:creator>Министерство культуры Российской Федерации</dc:creator>
  <dc:description/>
  <dc:language>en-US</dc:language>
  <cp:lastModifiedBy/>
  <dcterms:modified xsi:type="dcterms:W3CDTF">2011-10-30T07:56:00Z</dcterms:modified>
  <cp:revision>2</cp:revision>
  <dc:subject>Заявка</dc:subject>
  <dc:title>Заявка на получение государственной поддержки производства и проката национального фильма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