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а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сококвал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оритетным научно-техн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м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развития г. Дуб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к наукогра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ГРА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-грантополучатель (полное наименование,│Номер заявк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, адрес, контактные телефоны):                 │Год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(заполняет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грантодателе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е назначение грант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еализации     │Заявленный объем гранта│Общее количество зая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а:            │(руб.)                 │грантополучателей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│</w:t>
      </w:r>
      <w:r>
        <w:rPr/>
        <w:t>организации (чел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дачи заявки: "__" ___________ 20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рганизация-грантополучатель согласна с условиями предост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ов, установленными Положением о грантах дл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квалифицированных специалистов, работающих по приоритет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ническим направлениям в рамках Программы развития г. Дуб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наукограда Российской Федерации"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                        │Подпис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-грантополучателя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 к заявке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яснительная записка на ______ листа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ОХОЖДЕНИЕ ЗАЯВКИ (заполняется грантодателе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заявки: "__" ____________ 20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, принятое Научно-техническим советом г. Дубны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┬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│                   │     _________     │     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ТС г. Дубны  │                   │     (подпись)     │     (да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┴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заполняется в произвольной форме и подписывается руководителем организации-грантополучателя либо лицом, на то им уполномо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должны быть отражены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выделения гранта, обоснование значимости данной работы, а также ее соответствие приоритетным направлениям научно-технического и инновационного развития г. Дубны как наукограда РФ (в случае победы организации на конкурсе инновационных проектов наименование проекта, победившего на конкурс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описание сути проводимой научной, научно-технической, инновационной работы, обоснование ее новизны и акту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ая информация по желанию заяв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гранта (для высококвалифицированных специалистов, работающих по приоритетным научно-техническим направлениям), в рамках программы развития г. Дубны Московской области как наукогра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