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5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ПОЛУЧЕНИЕ ИМПОРТНОГО КАРАНТИННОГО РАЗ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Б. Волк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К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ИМПОРТНОГО КАРАНТИННОГО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(сокращенное) наименование импорте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Юридический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ий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ПП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Банковские реквизи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д участника ВЭД импорте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именование    подкарантинной     продукции 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 по    каждому   виду   кода   товарной   номенкл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деятельности РФ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импортного карантинного раз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