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информации (документа)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ботк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ко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польз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{фамилия и инициалы пользовател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шеназванный докумен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ко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ыдаче исполнителю с периодичность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чи документа с учетом выходных и праздничных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 за хранение документов являетс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инициалы ответственного лиц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 (Управления)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информации (документа) в организации обработки информации федерального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