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9 г. N 3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иных межбюджетных трансфертов на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еспечение расходов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ыплате единовременного денежного поощрения р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ыновителям), награжденным орденом "Родительская сла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945"/>
        <w:gridCol w:w="1890"/>
        <w:gridCol w:w="1486"/>
        <w:gridCol w:w="2429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</w:t>
              <w:br/>
              <w:t xml:space="preserve">отчество полу- </w:t>
              <w:br/>
              <w:t xml:space="preserve">чателя едино-  </w:t>
              <w:br/>
              <w:t xml:space="preserve">временного де- </w:t>
              <w:br/>
              <w:t>нежного поощре-</w:t>
              <w:br/>
              <w:t xml:space="preserve">ния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регист-</w:t>
              <w:br/>
              <w:t xml:space="preserve">рации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выплату единовре-  </w:t>
              <w:br/>
              <w:t xml:space="preserve">менного денежного поощрения,   </w:t>
              <w:br/>
              <w:t xml:space="preserve">руб.         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Ука-</w:t>
              <w:br/>
              <w:t xml:space="preserve">за Президента    </w:t>
              <w:br/>
              <w:t xml:space="preserve">Российской Феде- </w:t>
              <w:br/>
              <w:t>рации о награжде-</w:t>
              <w:br/>
              <w:t xml:space="preserve">нии орденом "Ро- </w:t>
              <w:br/>
              <w:t>дительская слава"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едино-</w:t>
              <w:br/>
              <w:t xml:space="preserve">временного   </w:t>
              <w:br/>
              <w:t>денежного по-</w:t>
              <w:br/>
              <w:t xml:space="preserve">ощр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 xml:space="preserve">доставку  </w:t>
              <w:br/>
              <w:t>получателю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  номер    счета   территориального     органа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(ИНН,  КПП,  ОКАТО,  БИК,  ОКПО),  код 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_________ 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      (подпись)   (расшифровка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олномоченного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_________ 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расшифровка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иных межбюджетных трансфертов на финансовое обеспечение расходов бюджета субъекта Российской Федерации по выплате единовременного денежного поощрения родителям (усыновителям), награжденным орденом «Родительская сла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