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чати и м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10 г.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Федеральное агентство п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массовым коммуник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тяжелым финансовым положением просим оказать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здания, реги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 2010 года из средств целевой статьи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уго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560000 "Периодическая печать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редактора: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связи и массовых коммуникаций Российской Федерации~Федеральное агентство по печати и массовым коммуникациям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из федерального бюджета субсидий организацией в сфере печати, из средств целевой статьи федерального бюджета 4560000 «Периодическая печать»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