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10 г.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из федерального бюджета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ей в сфере печати, осуществляющей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 значимого проекта по целевой статье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500500 "Субсидии на поддержку социально значим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периодической печа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349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оциально значимого   </w:t>
              <w:br/>
              <w:t xml:space="preserve">проекта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ериодического печат- </w:t>
              <w:br/>
              <w:t xml:space="preserve">ного издания, претендующего на     </w:t>
              <w:br/>
              <w:t xml:space="preserve">государственную поддержку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наименование должности ру-</w:t>
              <w:br/>
              <w:t>ководителя периодического печатного</w:t>
              <w:br/>
              <w:t xml:space="preserve">издания                            </w:t>
              <w:br/>
              <w:t xml:space="preserve">Конт. тел., факс, E-mail: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социальной значи- </w:t>
              <w:br/>
              <w:t>мости проекта, под который запраши-</w:t>
              <w:br/>
              <w:t>вается государственная помощь (цель</w:t>
              <w:br/>
              <w:t xml:space="preserve">проекта, перечень рубрик, публика- </w:t>
              <w:br/>
              <w:t xml:space="preserve">ций по проекту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убликаций по проект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публикаций по проект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. л.  </w:t>
              <w:br/>
              <w:t xml:space="preserve">(для     </w:t>
              <w:br/>
              <w:t xml:space="preserve">журнал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ы   </w:t>
              <w:br/>
              <w:t xml:space="preserve">(для     </w:t>
              <w:br/>
              <w:t xml:space="preserve">газет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(А2, А3 и др. - для газет;  </w:t>
              <w:br/>
              <w:t xml:space="preserve">60 х 90 / 8; 60 х 84 / 16 и др. -  </w:t>
              <w:br/>
              <w:t xml:space="preserve">для журналов)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разовый тираж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экз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аудитории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чел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реализации проекта (начиная с </w:t>
              <w:br/>
              <w:t xml:space="preserve">момента выхода в свет в текущем    </w:t>
              <w:br/>
              <w:t xml:space="preserve">году первой публикации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____ по ____</w:t>
              <w:br/>
              <w:t xml:space="preserve">2010 г.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бюджет проекта (соответствует</w:t>
              <w:br/>
              <w:t xml:space="preserve">п. III Расчета - ф. N 2)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запрашиваемая на реализацию </w:t>
              <w:br/>
              <w:t xml:space="preserve">проекта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и, представляющей в Федеральное агентство </w:t>
              <w:br/>
              <w:t xml:space="preserve">по печати и массовым коммуникациям социально значимый проект на </w:t>
              <w:br/>
              <w:t xml:space="preserve">соискание государственной поддержки из федерального бюдже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наименование должности    </w:t>
              <w:br/>
              <w:t xml:space="preserve">руководителя организации: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изации:                 </w:t>
              <w:br/>
              <w:t xml:space="preserve">юридический:                       </w:t>
              <w:br/>
              <w:t xml:space="preserve">фактический:   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/факс                          </w:t>
              <w:br/>
              <w:t xml:space="preserve">E-mail         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организации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:                    </w:t>
              <w:br/>
              <w:t xml:space="preserve">Расчетный счет:         </w:t>
              <w:br/>
              <w:t xml:space="preserve">Корреспондентский счет: </w:t>
              <w:br/>
              <w:t xml:space="preserve">БИК:                    </w:t>
              <w:br/>
              <w:t xml:space="preserve">КПП:                    </w:t>
              <w:br/>
              <w:t xml:space="preserve">Наименование банка: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телефон главного          </w:t>
              <w:br/>
              <w:t xml:space="preserve">бухгалтера:    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 телефон исполнителя       </w:t>
              <w:br/>
              <w:t xml:space="preserve">расчетов:      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уководителя                                            </w:t>
              <w:br/>
              <w:t>организации, предлагающей проект  __________________ ( 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главного бухгалтера       __________________ ( 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</w:t>
              <w:br/>
              <w:t>организации, предлагающей проект</w:t>
              <w:br/>
              <w:t xml:space="preserve">Дата: ___________________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связи и массовых коммуникаций Российской Федерации~Федеральное агентство по печати и массовым коммуникациям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из федерального бюджета субсидий организацией в сфере печати, осуществляющей реализацию социально значимого проекта по целевой статье расходов 4500500 «Субсидии на поддержку социально значимых проектов в сфере периодической печати». 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