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слуг по консультацио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ой поддерж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ия систем менеджмент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ребованиями стандартов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онных ау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ПОЛУЧЕНИЕ КОНСУЛЬТАЦИОННО-МЕТОДИЧЕ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 КОНСУЛЬТАЦИОННО-МЕТОДИЧЕСКИ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азработке и внедре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истемы менедж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требованиям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танда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услуг (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, Ф.И.О. руководителя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необходимости  получения услуг  по  консультационно-мет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 разработки  и  внедрения  систем   менеджмента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стандартов и направляет Вам настоящую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ы просим Вас предоставить нам услуги на условиях, установл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ых  предприятий  города  Москвы требованиями открытого конкурс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государственного   контракта   на  оказание  субъектам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города  Москвы  услуг  по консультационно-мет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разработки  и  внедрения  систем  менеджмента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станда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  своей  стороны мы обязуемся в этих  целях своевременно и за с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дготовить внутренних аудитор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истемы менедж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 места нахождения/места жительства заявителя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, факс _______________, web-сайт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создания: "___" ______________ 200___ г.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(за последние 3 года): 200___ г. ________ чел., 200___ г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, 200___ г.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филь деятельности заявител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выпускаемой  продукции  выполняемых  работ (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ата  избрания (вступления в должность) единолич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(руководителя)   заявителя   и   главного  бухгалтера,  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омер   в  реестре   субъектов   малого  предпринимательств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ей  заявкой  на  участие в конкурсе сообщаем, что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не проводится процедура ликвидации, банкротства, деятельност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а  также, что размер задолженности по начисленным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 и   иным   обязательным  платежам  в  бюджеты  любого  уровн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 внебюджетные   фонды  за  прошедший  календарный  год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______________________ (___________________________) % бал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активов  по  данным  бухгалтерской   отчетности   за  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ны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м  подтверждаем,  что  являемся  малым  предприятием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которому в соответствии с действующим законодательством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а государственная поддержка, гарантируем достоверность пред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 в  настоящей  заявке  информации  и  подтверждаем  прав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и развития малого предпринимательства города Москвы запрашивать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,  в уполномоченных органах власти информацию, уточняющую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  в   ней   сведения.   Заявитель   также   гарантирует  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дополнительной  информации  и  подтверждающих  докумен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Департамента  поддержки  и  развития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правление от ТЦРП ______________ получили "_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свидетельства о включении заявителя в Реестр субъектов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города Москвы (заверенная заявителем) -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ление от ТЦРП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         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        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8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консультационно-методических услуг по разработке и внедрению систем менеджмента в соответствии с требованиями стандартов и проведению сертификационных ауд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