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государственной функции Министерством эк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родопользования Московской области по оформл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 выдаче, аннулированию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ьзование участками недр, распоряжение котор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сится к компетенц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формляется на бланке заявителя)    Министру экологии и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ОЛУЧЕНИЕ ЛИЦЕНЗИИ НА ПОЛЬЗОВАНИЕ УЧАСТКОМ НЕД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убъекта предпринимательск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материалы для получения лицензии на пользование недрами для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вид пользования нед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ке (месторождении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 наименование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рождения, вид полезного ископаемого и расположение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сторождения, предполагаемый объем и способ добы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рок пользования недрами и начал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разрабатываемый участок недр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звание, площадь,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 номер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го оформляется лиценз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и телефон заявител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список  прилагаемых  документов  согласно Перечню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ых  заявителем  для  получения  лицензии на  право 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м нед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            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4</Characters>
  <CharactersWithSpaces>1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Министерство экологии и природопользования Московской област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олучение лицензии на пользование участком недр, распоряжение которыми относится к компетенц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