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деятельности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ПОЛУЧЕН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 No. ___________ выданный 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, зарегистрированный в качестве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егося индивидуальной трудовой деятельностью,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o. _______ от "_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лицензию сроком на ________________ лет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Москвы  по  следующим  видам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ы работ согласно приложению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едставлено _________ документов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Москомприроды                   А.Г. Иш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Правительство Москвы</dc:creator>
  <dc:description/>
  <dc:language>en-US</dc:language>
  <cp:lastModifiedBy/>
  <dcterms:modified xsi:type="dcterms:W3CDTF">2011-10-30T07:55:00Z</dcterms:modified>
  <cp:revision>2</cp:revision>
  <dc:subject>Заявка</dc:subject>
  <dc:title>"Заявка на получение лицензии на право осуществления экологической деятельности (для физического лиц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