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боты службы геолого-геодезическ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дзора города Москв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ЕЦ ЗАЯВК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ПОЛУЧЕНИЕ МАТЕРИАЛОВ И ДАННЫХ ГЕОФОНДА Г. МОСКВ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чальнику Геонадзора г. Москв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ПОЛУЧЕНИЕ МАТЕРИАЛОВ И ДАННЫХ ГЕОФОНДА Г. МОСКВ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5534"/>
        <w:gridCol w:w="2971"/>
      </w:tblGrid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звание организации                   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ания для получения материалов      </w:t>
              <w:br/>
              <w:t xml:space="preserve">и данных &lt;*&gt;                           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ид запрашиваемых материалов и данных   </w:t>
              <w:br/>
              <w:t xml:space="preserve">&lt;**&gt;                                   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ип копии (электронная или бумага)     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анковские реквизиты                   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Разрешение на производство инженерных изысканий или распорядительный документ Правительства Москвы о проведении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В соответствии с таблицами 1 и 2 настоящего прилож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Для  получения   материалов  и  данных  назначается  довере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ь 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 N _________ выдан 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разец подписи доверенного представителя 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предписание (форма N 16) и справка о допуске доверенного лица заявителя к материалам ограниченного пользования. Прилагаются, если требуется доступ к оригиналам материалов и данны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Должность руководителя организации            Фамилия, инициал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еча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1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ЫДАЧА КОПИЙ МАТЕРИАЛОВ И ДАННЫХ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08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65"/>
        <w:gridCol w:w="8234"/>
      </w:tblGrid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ы работ        </w:t>
            </w:r>
          </w:p>
        </w:tc>
        <w:tc>
          <w:tcPr>
            <w:tcW w:w="8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став материалов и данных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женерно-        </w:t>
              <w:br/>
              <w:t xml:space="preserve">геодезические     </w:t>
              <w:br/>
              <w:t xml:space="preserve">изыскания         </w:t>
            </w:r>
          </w:p>
        </w:tc>
        <w:tc>
          <w:tcPr>
            <w:tcW w:w="8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формация о пунктах ОГС Москвы &lt;*&gt;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256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ны подземных коммуникаций в границах участка изысканий   </w:t>
              <w:br/>
              <w:t xml:space="preserve">в электронном виде (растровый файл) или на бумаге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256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ны линий градостроительного регулирования в границах     </w:t>
              <w:br/>
              <w:t xml:space="preserve">участка изысканий в электронном виде (векторный файл)       </w:t>
              <w:br/>
              <w:t xml:space="preserve">или на бумаге                    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ектирование,   </w:t>
              <w:br/>
              <w:t xml:space="preserve">землеустройство,  </w:t>
              <w:br/>
              <w:t xml:space="preserve">кадастр и др.     </w:t>
            </w:r>
          </w:p>
        </w:tc>
        <w:tc>
          <w:tcPr>
            <w:tcW w:w="8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ны линий градостроительного регулирования в границах     </w:t>
              <w:br/>
              <w:t xml:space="preserve">участка работ в электронном виде (векторный файл)           </w:t>
              <w:br/>
              <w:t xml:space="preserve">или на бумаге                                          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Данные о пунктах ОГС Москвы выдаются в режиме "одного окна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ЕДОСТАВЛЕНИЕ ДОСТУПА К ОРИГИНАЛА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АТЕРИАЛОВ И ДАННЫХ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08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65"/>
        <w:gridCol w:w="8234"/>
      </w:tblGrid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ы работ        </w:t>
            </w:r>
          </w:p>
        </w:tc>
        <w:tc>
          <w:tcPr>
            <w:tcW w:w="8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став материалов и данных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женерно-        </w:t>
              <w:br/>
              <w:t xml:space="preserve">геодезические     </w:t>
              <w:br/>
              <w:t xml:space="preserve">изыскания         </w:t>
            </w:r>
          </w:p>
        </w:tc>
        <w:tc>
          <w:tcPr>
            <w:tcW w:w="8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еративные планы подземных коммуникаций масштаба 1:2000    </w:t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полнительные чертежи инженерных коммуникаций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игиналы планов подземных коммуникаций масштаба 1:500      </w:t>
            </w:r>
          </w:p>
        </w:tc>
      </w:tr>
      <w:tr>
        <w:trPr>
          <w:trHeight w:val="360" w:hRule="atLeast"/>
          <w:cantSplit w:val="true"/>
        </w:trPr>
        <w:tc>
          <w:tcPr>
            <w:tcW w:w="25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женерно-        </w:t>
              <w:br/>
              <w:t xml:space="preserve">геологические     </w:t>
              <w:br/>
              <w:t xml:space="preserve">изыскания         </w:t>
            </w:r>
          </w:p>
        </w:tc>
        <w:tc>
          <w:tcPr>
            <w:tcW w:w="8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хнические заключения (отчеты) по инженерно-геологическим  </w:t>
              <w:br/>
              <w:t xml:space="preserve">изысканиям и инженерно-конструкторским исследованиям        </w:t>
            </w:r>
          </w:p>
        </w:tc>
      </w:tr>
      <w:tr>
        <w:trPr>
          <w:trHeight w:val="600" w:hRule="atLeast"/>
          <w:cantSplit w:val="true"/>
        </w:trPr>
        <w:tc>
          <w:tcPr>
            <w:tcW w:w="256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ны фактического материала масштаба 1:2000 с границами    </w:t>
              <w:br/>
              <w:t xml:space="preserve">участков, в пределах которых проводились                    </w:t>
              <w:br/>
              <w:t xml:space="preserve">инженерно-геологические и инженерно-конструкторские         </w:t>
              <w:br/>
              <w:t xml:space="preserve">исследования                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256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ны фактического материала масштаба 1:2000                </w:t>
              <w:br/>
              <w:t xml:space="preserve">с точками бурения скважин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ектирование,   </w:t>
              <w:br/>
              <w:t xml:space="preserve">землеустройство,  </w:t>
              <w:br/>
              <w:t xml:space="preserve">кадастр и др.     </w:t>
            </w:r>
          </w:p>
        </w:tc>
        <w:tc>
          <w:tcPr>
            <w:tcW w:w="8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еративные планы подземных коммуникаций масштаба 1:2000    </w:t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игиналы планов подземных коммуникаций масштаба 1:500      </w:t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полнительные чертежи инженерных коммуникаций         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20</Words>
  <Characters>3484</Characters>
  <CharactersWithSpaces>297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56:00Z</dcterms:created>
  <dc:creator>Комитет по архитектуре и градостроительству г. Москвы</dc:creator>
  <dc:description/>
  <dc:language>en-US</dc:language>
  <cp:lastModifiedBy/>
  <dcterms:modified xsi:type="dcterms:W3CDTF">2011-10-30T07:56:00Z</dcterms:modified>
  <cp:revision>2</cp:revision>
  <dc:subject>Заявка</dc:subject>
  <dc:title>Заявка на получение материалов и данных геофонда г. Москв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