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личным видам спорта медикаментами, биолог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ивными добавками и изделиями медицинск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дико-б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еспечения ФГУ "ЦС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едякову А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лучение медикаментов, биологически а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бавок и изделий медицинск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отпустить  медикаменты,  биологически  активные  добавки  и 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назначения по смете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дицинского обеспечения подготовки сборной команды России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бно-тренировочный сбор (соревнования) в период с "__"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"_________" 200_ г. в город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портсменов _______________________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за  получение  медикаментов  тренер-врач  (тренер-массаж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"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Федерации: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медикаментов, биологически активных добавок и изделий медици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