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4.05.2010 N 49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еж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рас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ебетовых) банковских кар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10 N 4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АЯВКА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лучение наличных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исляемых на к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84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водном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____________________________     реестр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лицево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ежные средства в сумме &lt;*&gt; │                      │ перечислить на кар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карты (номер карты)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ую работнико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375" w:type="dxa"/>
        <w:jc w:val="left"/>
        <w:tblInd w:w="6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91"/>
        <w:gridCol w:w="1049"/>
        <w:gridCol w:w="685"/>
      </w:tblGrid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федерального бюджета </w:t>
              <w:br/>
              <w:t xml:space="preserve">по бюджетной классификации     </w:t>
              <w:br/>
              <w:t xml:space="preserve">Российской Федерации   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*&gt;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__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__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в строке "Итого" должна соответствовать сумме по строке "Денежные средства в сум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финансов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наличных денежных средств, перечисляемых на ка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