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двадцатой се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-японск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N 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ОДОБРЕНИЯ НА ДОБЫЧУ МОРСКИХ ЖИВО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ТЕНИЙ В ИСКЛЮЧИТЕЛЬНОЙ ЭКОНОМИЧЕСКОЙ ЗОНЕ ЯПО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и местонахождение 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учно-исследовательской организа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рганизации, оформившей заяв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Цель научного исследования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йон ведения добычи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ид добываемых морских животных и растений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добычи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иод ведения добычи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дполагаемый объем добычи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2294"/>
        <w:gridCol w:w="541"/>
        <w:gridCol w:w="1349"/>
        <w:gridCol w:w="1216"/>
        <w:gridCol w:w="1619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одоб-</w:t>
              <w:br/>
              <w:t>р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а-</w:t>
              <w:br/>
              <w:t xml:space="preserve">учно-исследова- </w:t>
              <w:br/>
              <w:t xml:space="preserve">тельского судна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ый   </w:t>
              <w:br/>
              <w:t xml:space="preserve">номер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  </w:t>
              <w:br/>
              <w:t>припис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</w:t>
              <w:br/>
              <w:t>адрес капи-</w:t>
              <w:br/>
              <w:t xml:space="preserve">тана судна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1350"/>
        <w:gridCol w:w="674"/>
        <w:gridCol w:w="541"/>
        <w:gridCol w:w="675"/>
        <w:gridCol w:w="945"/>
        <w:gridCol w:w="1349"/>
        <w:gridCol w:w="1080"/>
      </w:tblGrid>
      <w:tr>
        <w:trPr>
          <w:trHeight w:val="240" w:hRule="atLeast"/>
          <w:cantSplit w:val="true"/>
        </w:trPr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-исследовательское судно  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радиосвязи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ннаж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</w:t>
              <w:br/>
              <w:t xml:space="preserve">двига-  </w:t>
              <w:br/>
              <w:t xml:space="preserve">теля    </w:t>
              <w:br/>
              <w:t xml:space="preserve">(л.с.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  </w:t>
              <w:br/>
              <w:t xml:space="preserve">мальная  </w:t>
              <w:br/>
              <w:t xml:space="preserve">скорость </w:t>
              <w:br/>
              <w:t>(в узлах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-</w:t>
              <w:br/>
              <w:t xml:space="preserve">на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-</w:t>
              <w:br/>
              <w:t>ри-</w:t>
              <w:br/>
              <w:t xml:space="preserve">н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у-</w:t>
              <w:br/>
              <w:t>би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ыв-</w:t>
              <w:br/>
              <w:t xml:space="preserve">ные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   </w:t>
              <w:br/>
              <w:t xml:space="preserve">рольные  </w:t>
              <w:br/>
              <w:t>(рабочие)</w:t>
              <w:br/>
              <w:t xml:space="preserve">частот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оты</w:t>
              <w:br/>
              <w:t xml:space="preserve">радио- </w:t>
              <w:br/>
              <w:t xml:space="preserve">теле-  </w:t>
              <w:br/>
              <w:t xml:space="preserve">фон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9"/>
        <w:gridCol w:w="810"/>
        <w:gridCol w:w="1081"/>
        <w:gridCol w:w="1080"/>
        <w:gridCol w:w="1214"/>
        <w:gridCol w:w="810"/>
        <w:gridCol w:w="945"/>
        <w:gridCol w:w="1215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>экипажа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местимость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</w:t>
              <w:br/>
              <w:t>ведения</w:t>
              <w:br/>
              <w:t xml:space="preserve">добычи </w:t>
              <w:br/>
              <w:t xml:space="preserve">(коор- </w:t>
              <w:br/>
              <w:t>динаты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- </w:t>
              <w:br/>
              <w:t>бываемых</w:t>
              <w:br/>
              <w:t xml:space="preserve">морских </w:t>
              <w:br/>
              <w:t>животных</w:t>
              <w:br/>
              <w:t>и расте-</w:t>
              <w:br/>
              <w:t xml:space="preserve">ний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- </w:t>
              <w:br/>
              <w:t xml:space="preserve">соб  </w:t>
              <w:br/>
              <w:t>добы-</w:t>
              <w:br/>
              <w:t xml:space="preserve">ч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 xml:space="preserve">веде- </w:t>
              <w:br/>
              <w:t xml:space="preserve">ния   </w:t>
              <w:br/>
              <w:t>добыч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- </w:t>
              <w:br/>
              <w:t>лагаемый</w:t>
              <w:br/>
              <w:t xml:space="preserve">объем   </w:t>
              <w:br/>
              <w:t xml:space="preserve">добычи  </w:t>
              <w:br/>
              <w:t xml:space="preserve">(в тон- </w:t>
              <w:br/>
              <w:t xml:space="preserve">наж.)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-</w:t>
              <w:br/>
              <w:t xml:space="preserve">мость  </w:t>
              <w:br/>
              <w:t xml:space="preserve">трюмов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8</Characters>
  <CharactersWithSpaces>1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одобрения на добычу морских животных и растений в исключительной экономической зоне Япо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