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работ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сертификации меха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 и прицеп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административ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,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ю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,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ОЛУЧЕНИЕ "ОДОБРЕНИЯ ТИПА ТРАНСПОРТНОГО СРЕДСТВ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заявителя, адрес, код ОКП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 просит выдать "одобрение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" 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родукции, марка, тип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д ОКП (при наличии), код VI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ведения об "одобрениях типа  транспортного  средства", 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х на данный тип транспортного средств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NNo. ранее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одобрений типа транспортного средства", наименование орга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х выдавш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Перечень   имеющихся   сертификатов   соответствия   (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м 5 или 6)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Копии  технических  описаний   и   сертификатов  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Сведения  о  простановке  "Знаков  соответствия"  или  "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го утверждения" на продук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личие знаков, места их пр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Сведения о документах,  подтверждающих соответствие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законодательства Российской Федер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личие сертификатов Гостехнадзора, Госсанэпиднадзора и т.д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Сведения  о  сертификации  производства или систем качест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прилагаются (при наличии)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Возможный срок проведения проверки производства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обное описание  указанных  условий  представлено  в   "об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ности    предприятия   к   производству   продукции,   подле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", прилагаемом к настоящей заяв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Общее техническое описание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Заявитель  обязуется  предоставить   необходимое 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 средств  заявленного  типа для проведения иден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экспертизы и необходимых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и адрес заяви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Н _____________, ОКПО __________, ОКОНХ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ый счет: N ___________________, БИК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бан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заявител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ждугородняя телефонная связ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должность и телефон  сотрудника,  занимающегося  зая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     ____________________(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"___"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7</Characters>
  <CharactersWithSpaces>3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лучение «Одобрения типа транспортного средст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