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заявител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фирменного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ф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Федеральное агентство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ли его территориальные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лучение права пользования участком недр, включенным в переч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ов, предлагаемых для предоставления в пользование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ологического изучения за счет собственных (в том числе привлеч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едств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явитель -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ждения для юридического лица/Ф.И.О., место жительства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, удостоверяющего личность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тся __________________________________________________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основной деятельност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ми партнерами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ализованные и реализуемые про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являю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е наименования финансовых парт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ыми партнерами 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ализованные и реализуемые про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являю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ые наименования производственных парт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располагает  финансовыми  возможностями,  необходимым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работ,  связанных  с  намечаемым  пользованием  недрам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рублей,   в  том  числе  _____________  рублей  собстве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 привлеч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овместно  со  своими  партнерами  располагает  необход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 и   технологическими  возможностями  для  выполнения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пользованием недрам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алифицированные штатные работники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пециальность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меется лицензия на ________ выдана 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лицензия на ______________ выдана _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наличии основные средства для ___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необходимые материальные и нематериальные 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ены договоры с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ые наименования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ми право на осуществление указанных видов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заявителю права пользования следующим участком нед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м  в  Перечень  объектов,   предлагаемых   для  предоставл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в _____ г. с целью геологического изучения за счет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том  числе  привлеченных) средств недропользователей по группе по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паемых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словиям  пользования  недрами,  включая  проведение ге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я данного участка недр, предлагаю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ы, объемы, сроки провед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ожидаются  следующие  результаты  геологического  из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  в   том   числе  по  приросту  запасов  по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паемых: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и документа, подтверждающего факт внесения записи о юридическом лице в Единый государственный реестр юридических лиц (с предъявлением оригиналов в случае, если копии не заверены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заявителя на учет в налоговом органе с указанием идентификационного номера налогоплательщика (с предъявлением оригиналов в случае, если копии не заверены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о руководителях заявител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шение уполномоченных органов управления заявителя о назначении единоличного исполнительного органа организации (с предъявлением оригиналов в случае, если копии не заверены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реестра акционеров заявителя (для акционерных обще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бухгалтерского баланса заявителя за год, предшествующий подаче заявки, с отметкой налогового органа о его прин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говоры займа, кредита, банковская гаран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о технических и технологических возможностях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лицензий на осуществление отдельных видов деятельности, связанных с пользованием не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ы с организациями, имеющими право на осуществление указан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ложения заявителя по условиям пользования недрами, включая предложения по проведению геологического изучения участка недр с указанием видов, объемов, сроков проведения работ, ожидаемых результатов геологического изучения, в том числе по приросту запасов полезных ископ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7</Character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Кабанов О.М.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права пользования участком недр, включенным в перечни объектов, предлагаемых для предоставления в пользование в целях геологического изучения за счет собственных (в том числе привлеченных) средств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