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бланке заявителя с указа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ного фирменного наименова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онно-правовой формы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а нахождения юридическ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в Федеральное агентство по недропользова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или его территориальные орган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х. N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_"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ЗАЯ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на получение права пользования участком недр в цел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геологического изучения нижележащих горизонтов разрабатываем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сторождений полезных ископаемых, геологического изучения и оцен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ригодности участков недр для строительства и эксплуа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дземных сооружений, не связанных с добычей полезных ископаемы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строительства и эксплуатации нефте- и газохранилищ, размещ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ромышленных и бытовых отходов, а также для це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оисков и оценки подземных вод, используемых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итьевого водоснабжения населения или технолог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беспечения водой объектов промышленности, проводим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за счет собственных (в том числе привлеченных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средств пользователей нед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заявитель - наименование, организационно-правовая форма, мес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хождения для юридического лица/Ф.И.О., место жительства, да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документа, удостоверяющего личность для 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нимается __________________________________________________ на территор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основные виды деятель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место основной деятельности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инансовыми партнерами по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реализованные и реализуемые проек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ителя являются: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полные наименования финансовых партнер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изводственными партнерами по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реализованные и реализуемые проек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ителя являются: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полные наименования производственных партнер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явитель   располагает  финансовыми  возможностями,  необходимыми 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олнения  работ,  связанных  с  намечаемым  пользованием  недрами в сум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   рублей,   в  том  числе  _____________  рублей  собственных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 рублей привлеченных средст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явитель  совместно  со  своими  партнерами  располагает  необходим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ическими   и   технологическими  возможностями  для  выполнения  рабо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язанных с пользованием недрами, в том числ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квалифицированные штатные работники 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специальность, коли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имеется лицензия на ______________ выдана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 ____ г. N ___, лицензия на ______________ выдана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 ____ г. N 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в наличии основные средства для ________________________ в количе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 единиц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иные необходимые материальные и нематериальные ресурс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заключены договоры с 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полные наименования организац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ющими право на осуществление указанных видов деятельно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предоставить заявителю права пользования следующим участком недр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олные данны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 условиям  пользования  недрами,  включая  проведение геолог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учения данного участка недр, предлагаю: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виды, объемы, сроки проведения рабо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   этом  ожидаются  следующие  результаты  геологического  изуч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В  случае,  если  на  получение  права  пользования  недрами для це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еологического     изучения    нижележащих    горизонтов    разрабатываем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рождений  полезных ископаемых, проводимого за счет собственных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ьзователей  недр,  заявка  подается  лицом, не осуществляющим разработ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рождения  полезных  ископаемых,  на геологическое изучение нижележа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ризонтов которого подается заявк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льзователь недр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наименование, местонахождение, участок недр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ен  на  проведение  заявителем  геологического  изучения  нижележа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ризонтов такого месторождения полезных ископаемых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и учредительных документов и документа, подтверждающего факт внесения записи о юридическом лице в Единый государственный реестр юридических лиц (с предъявлением оригиналов в случае, если копии не заверены нотариально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пия свидетельства о постановке заявителя на учет в налоговом органе с указанием идентификационного номера налогоплательщика (с предъявлением оригиналов в случае, если копии не заверены нотариально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Данные о руководителях заявителя, включа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Решение уполномоченных органов управления заявителя о назначении единоличного исполнительного органа организации (с предъявлением оригиналов в случае, если копии не заверены нотариально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Выписка из Единого государственного реестра юридически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Выписка из реестра акционеров заявителя (для акционерных обществ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Копия бухгалтерского баланса заявителя за г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Договоры займа, кредита, банковская гаран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Данные о технических и технологических возможностях заяв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Копии лицензий на осуществление отдельных видов деятельности, связанных с пользованием недр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Договоры с организациями, имеющими право на осуществление указанных видов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Предложения заявителя по условиям пользования недрами, включая предложения по проведению геологического изучения участка недр с указанием видов, объемов, сроков проведения работ, ожидаемых результатов геологического изучения, в том числе по приросту запасов полезных ископаемы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Письменное согласие пользователя недр, осуществляющего разработку месторождения полезных ископаемых, на проведение заявителем геологического изучения нижележащих горизонтов такого месторождения полезных ископаемы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______________________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должность, Ф.И.О.)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57</Words>
  <Characters>7073</Characters>
  <CharactersWithSpaces>60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56:00Z</dcterms:created>
  <dc:creator>Кабанов О.М.</dc:creator>
  <dc:description/>
  <dc:language>en-US</dc:language>
  <cp:lastModifiedBy/>
  <dcterms:modified xsi:type="dcterms:W3CDTF">2011-10-30T07:56:00Z</dcterms:modified>
  <cp:revision>2</cp:revision>
  <dc:subject>Заявка</dc:subject>
  <dc:title>Заявка на получение права пользования участком недр в целях геологического изучения нижележащих горизонтов разрабатываемых месторождений полезных ископаемых, геологического изучения и оценки пригодности участков недр для строительства и эксплуатации подз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