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двадцатой се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-японск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N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РАЗРЕШЕНИЙ НА ПРАВО ВЕДЕНИЯ ПРОМЫ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местонахождение российской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ившей зая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йон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ы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и промы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тановленная общая квота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675"/>
        <w:gridCol w:w="1349"/>
        <w:gridCol w:w="810"/>
        <w:gridCol w:w="1621"/>
        <w:gridCol w:w="1349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удн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судн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</w:t>
              <w:br/>
              <w:t xml:space="preserve">при- </w:t>
              <w:br/>
              <w:t>пис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</w:t>
              <w:br/>
              <w:t>адрес рыбо-</w:t>
              <w:br/>
              <w:t>хозяйствен-</w:t>
              <w:br/>
              <w:t>ной органи-</w:t>
              <w:br/>
              <w:t xml:space="preserve">заци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 адрес </w:t>
              <w:br/>
              <w:t xml:space="preserve">капитана </w:t>
              <w:br/>
              <w:t xml:space="preserve">судн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349"/>
        <w:gridCol w:w="675"/>
        <w:gridCol w:w="541"/>
        <w:gridCol w:w="675"/>
        <w:gridCol w:w="945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судна 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радиосвязи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-</w:t>
              <w:br/>
              <w:t xml:space="preserve">наж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  <w:br/>
              <w:t>двигателя</w:t>
              <w:br/>
              <w:t xml:space="preserve">(л.с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  </w:t>
              <w:br/>
              <w:t xml:space="preserve">мальная  </w:t>
              <w:br/>
              <w:t xml:space="preserve">скорость </w:t>
              <w:br/>
              <w:t>(в узлах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-</w:t>
              <w:br/>
              <w:t>ри-</w:t>
              <w:br/>
              <w:t xml:space="preserve">н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-</w:t>
              <w:br/>
              <w:t>б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-</w:t>
              <w:br/>
              <w:t xml:space="preserve">ны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-</w:t>
              <w:br/>
              <w:t xml:space="preserve">ные (ра- </w:t>
              <w:br/>
              <w:t xml:space="preserve">бочие)   </w:t>
              <w:br/>
              <w:t xml:space="preserve">часто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ы </w:t>
              <w:br/>
              <w:t xml:space="preserve">радио-  </w:t>
              <w:br/>
              <w:t>телефон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945"/>
        <w:gridCol w:w="1081"/>
        <w:gridCol w:w="1080"/>
        <w:gridCol w:w="1079"/>
        <w:gridCol w:w="945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экипажа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местимость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  <w:br/>
              <w:t xml:space="preserve">про-   </w:t>
              <w:br/>
              <w:t xml:space="preserve">мысла  </w:t>
              <w:br/>
              <w:t xml:space="preserve">(коор- </w:t>
              <w:br/>
              <w:t>динаты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</w:t>
              <w:br/>
              <w:t>промыс-</w:t>
              <w:br/>
              <w:t xml:space="preserve">л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ые</w:t>
              <w:br/>
              <w:t>орудия</w:t>
              <w:br/>
              <w:t xml:space="preserve">ло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про- </w:t>
              <w:br/>
              <w:t>мысл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 xml:space="preserve">вылова </w:t>
              <w:br/>
              <w:t xml:space="preserve">(в    </w:t>
              <w:br/>
              <w:t>тоннаж.)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  <w:br/>
              <w:t xml:space="preserve">трюмов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разрешений на право ведения промыс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