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получение разрешения/до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решению на открытие лицевых счетов по учету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от предпринимательской и иной приносящей дох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, в органах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081"/>
        <w:gridCol w:w="3104"/>
        <w:gridCol w:w="1216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учрежд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  <w:br/>
              <w:t xml:space="preserve">учреж- </w:t>
              <w:br/>
              <w:t xml:space="preserve">дения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образования и</w:t>
              <w:br/>
              <w:t xml:space="preserve">направления использо- </w:t>
              <w:br/>
              <w:t xml:space="preserve">вания (номер в соот-  </w:t>
              <w:br/>
              <w:t>ветствии с номером Ге-</w:t>
              <w:br/>
              <w:t>нерального разрешения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з-</w:t>
              <w:br/>
              <w:t xml:space="preserve">дела,   </w:t>
              <w:br/>
              <w:t xml:space="preserve">подраз- </w:t>
              <w:br/>
              <w:t xml:space="preserve">дела БК </w:t>
              <w:br/>
              <w:t xml:space="preserve">РФ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"Заявка на получение разрешения/дополнения к разрешению на открытие лицевых счетов по учету средств, полученных от предпринимательской и иной приносящей доход деятельности, в органах Федерального казначейств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