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0 No. 1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РАЗРЕШЕНИЯ НА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ИХ ФИЗИЧЕСКИХ И ЮРИДИЧЕСКИХ ЛИЦ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ЙСТВИЯ ДОГОВОРА ОБ АНТАРК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ля юридических лиц - полное 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организационно - правовой формы; для физ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 Факс _____________ Телек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физических  лиц  - паспортные данные (серия,  номер, 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лицо,  назначаемое  Заявителем  для  контактов 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телефон, E-mail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сообщает  следующие  данные  о планируемой 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аркт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(вид) планируемой деятель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основание необходимости и целесообразности деятель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ль и задачи указа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сновные  ожидаемые  результаты  деятельности  и перечень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хранению   в  государственных  фондах  данных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международному об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Сведения  о поддержке  данной  деятельности  со  стороны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власти  Российской  Федерации,   неправите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международных  организаций  (наличие решений о вы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Участвующие   в  заявляемой   деятельности   федеральные  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Российской  Федерации,  другие  юридическ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лица, в т.ч. иностр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рок действия разрешения на осуществлени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план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районе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Район проведения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Станция, база, суд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Способ доставки в Антарктик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Необходимость использования транспортных средств в Антаркт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кватор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тинент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Способ размещения (полевой лагерь, антарктическая станц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нные о персонале, осуществляющем деятель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755"/>
        <w:gridCol w:w="1081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>квалификац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</w:t>
              <w:br/>
              <w:t>в Антарктик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нные о транспортной технике, используемой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Материально  - техническое обеспечение,  необходимое Заявителю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Российской антарктической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Здания, помещения,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2.  Суммарная  установочная  мощность  потребляемой электро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необходимой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3. Наземный транспорт 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4. Средства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 спутниковой ТЛГ связи для служебных целей   _____ ча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   спутниковой   связи  в режиме  ТЛФ  / ФАКС  / E-mail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целей 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 шт., сроком на 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5. Потребность в специальном гидрометеорологическ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6.  Предоставление дополнительного оборудования,  услуг,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  подготовительных   и вспомогательных  работ 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антарктической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7.  Категории  вспомогательных  специалистов  из  числа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й  Российской  антарктической экспедиции (механики,  води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сты,   повара  и пр.),   необходимых  для  выполнения  зая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сверх   числа   специалистов,   указанных   в пункте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очняется    с   учетом   возможностей   Российской   антар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30"/>
        <w:gridCol w:w="1755"/>
        <w:gridCol w:w="3239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специалис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, разря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   </w:t>
              <w:br/>
              <w:t>трудозатраты (чел./дни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8.  Характеристика грузов,  необходимых для доставки в Антаркт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а обратно (габариты,  вес,  вид упаковки,  число мест и т.д.)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исключения,  если доставка отдельных наиболее ценных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 на  самолетах,   указать  особо,  в  том  числе  маршру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виасредства, необходимые для осуществления деятель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700"/>
        <w:gridCol w:w="1350"/>
        <w:gridCol w:w="2430"/>
      </w:tblGrid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виасредств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налета ч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первичных</w:t>
              <w:br/>
              <w:t xml:space="preserve">посадок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пассажиров</w:t>
              <w:br/>
              <w:t xml:space="preserve">на бор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обые условия выполн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Данные  о персонале,  ответственном  за проведение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окружающе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755"/>
        <w:gridCol w:w="1081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>квалификац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</w:t>
              <w:br/>
              <w:t>в Антарктик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Есть  ли  необходимость  обучения  персонала правилам пове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арктике   в  соответствии   с  требованиями   Протокола  по 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нет, укажите, где и когда было проведено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Данные об организации, проводившей оценку воздействия план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на  окружающую  среду  Антарктики  (полное  назван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организационно - правовой формы, юридический адрес, Ф.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ответственного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еречень учре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Номер  и дата  выдачи свидетельства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  Номер   и дата  выдачи  лицензии  на  осуществление  план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случаях,  предусмотренных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9736</Characters>
  <CharactersWithSpaces>8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лучение разрешения на деятельность российских физических и юридических лиц в районе действия договора об Антарк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