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разрешения на эк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разрешения на импорт) осетровых видов ры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укции из них, включая ик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2  Порядка  оформления,  выдачи  и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на  экспорт  и  разрешения  на  импорт  осетровых  видов  рыб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из  них,  включая  икру,  а  также  внесения  в  них 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действия  и  аннулирования указанных разрешений (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Росрыболовства  от 18.06.2009 N 526, 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7.2009 N 14407) (далее - "Порядок") прошу  выдать разрешение на эк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импорт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русское и латинское название вида осетровых ры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ание продукции из них, ик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ункты 4.2.1 - 4.2.9 Поря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личестве  __________  весом  ______________  килограмм(ов), вы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еденной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исхождение осетровых и продукции из н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ывозе с территории Российской Федерации осетровых видов рыб и продукции из них, включая икру, а также реализации их в магазинах беспошлинной торговли - информация о специально маркированной упаков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развивающейся икры осетровых по видам, их гибридным формам и описание транспортной тар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сроки экспорта (или импорта) осетровых и продукции из них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ый и ветеринарный пункты пропус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транспортного средств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маршрут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на 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учредительных документов для российских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свидетельства о внесении соответствующей записи в Единый государственный реестр юридических лиц или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контрактов между экспортером (импортером) или иного договора, подтверждающего намерение совершения ввоза или вывоза осетровых и продукции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ю или платежное поручение об уплате государственной пошлины за выдачу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опии разрешений на добычу (вылов) осетровых видов рыб (при экспорте или импорте продукции рыбоводства (аквакультуры) или товарного рыбоводства - не требу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кументов, подтверждающих право собственности заявителя на осетровых и продукцию из них в соответствии с гражданск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качество осетровых и продукции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 разрешения страны-экспортера либо компетентного государственного органа, если страна-экспортер не является стороной Конвенции, включая государства - участники Содружества Независимы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полномочия лица на осуществление действий от имен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языке иностранного заявителя - копия заявки с приложениям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или представитель заявителя): 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Кабанов О.М.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разрешения на экспорт (или разрешения на импорт) осетровых видов рыб и продукции из них, включая ик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