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1 г. N 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ка на получени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крытие лицевых счетов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енных 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в органах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                   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485"/>
        <w:gridCol w:w="1755"/>
        <w:gridCol w:w="2161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учреж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(ад- </w:t>
              <w:br/>
              <w:t xml:space="preserve">рес место- </w:t>
              <w:br/>
              <w:t>нахожд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  <w:br/>
              <w:t>учре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об-</w:t>
              <w:br/>
              <w:t>разования (в</w:t>
              <w:br/>
              <w:t>соответствии</w:t>
              <w:br/>
              <w:t xml:space="preserve">с номером   </w:t>
              <w:br/>
              <w:t>Генерального</w:t>
              <w:br/>
              <w:t xml:space="preserve">разрешения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,   </w:t>
              <w:br/>
              <w:t xml:space="preserve">подраздела БК  </w:t>
              <w:br/>
              <w:t xml:space="preserve">РФ (в соответ- </w:t>
              <w:br/>
              <w:t>ствии с номером</w:t>
              <w:br/>
              <w:t xml:space="preserve">Генерального   </w:t>
              <w:br/>
              <w:t xml:space="preserve">разрешения)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разрешения на открытие лицевых счетов по учету средств, полученных от предпринимательской и иной приносящей доход деятельности, в органах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