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допус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и эксплуата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етам в условиях миним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тикального эшел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000 фут между эшелонами 29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410 включительно (RVSM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вропейском реги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Управления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нтов гражданск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овести сертификац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получения разрешения на выполнение полетов в условиях RVSM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гионе Европ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уемая дата начала полет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олнять процедуры 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твечать   сертификационным   требованиям  и 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  инспекторам   и  экспертам  Органа  по 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онального  органа  по  сертификации) осуществлять контрол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, обеспечением и выполнением поле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платить расходы по обязательной сертификац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требованиями  Воздушного  кодекса Российской Федерации и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"О сертификации продукции и услуг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Заключение   Экспертной   Комиссии  по  оценке 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нта  к  выполнению  полетов в условиях RVSM, утвержд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С России (коп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Заключение  ГосНИИ  "Аэронавигация" по прохождению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выдерживания выс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является неотъемлемой частью Зая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/подпись/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лавный бухгалт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/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6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6:00Z</dcterms:created>
  <dc:creator>Федеральная антимонопольная служба</dc:creator>
  <dc:description/>
  <dc:language>en-US</dc:language>
  <cp:lastModifiedBy/>
  <dcterms:modified xsi:type="dcterms:W3CDTF">2011-10-30T07:56:00Z</dcterms:modified>
  <cp:revision>2</cp:revision>
  <dc:subject>Заявка</dc:subject>
  <dc:title>Заявка на получение разрешения на выполнение полетов в условиях rvs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