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Центр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сертификации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"СЕРТИФИКАТА ПРОИЗВОДСТВА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ОБИОЛОГИЧЕСКОГО ПРЕПАРАТ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выдать     "Сертификат     производства  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биологического препарата" организации-изготовител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ганизации-изготовителя, адрес производ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планирующему начать произво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препарата, No. ФС (ВФС), срок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ичие РП (ЭПР), регистрацион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ланируется начать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ая записка, включающая информацию о кадровом составе производственного подразделения и сотрудника ОБТК, курирующего пре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нклатура выпускаемой продукции для организаций-изготовителей, впервые начинающих производство медицинских иммунобиологически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размещения производства с указанием размеров производственных площадей, схема расположения оборудования, схема технологического процесса, соответствие производства СП "Производство и контроль медицинских иммунобиологических препара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рантийное письмо с указанием банковских реквизитов организации-изгото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иректор организации-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м. директора по каче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руководитель ОБТ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«Сертификата производства медицинского иммунобиологического препара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