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1.12.2010 N 199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ьгам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е счета которым откры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ЯВК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олучение наличных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числяемых на к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184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 20_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Сводном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    ______________________      реестр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ИН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лицевог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второго десятичного знака)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ежные средства в сумме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ислить на карту N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ую работником: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19"/>
        <w:gridCol w:w="1081"/>
        <w:gridCol w:w="2834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ида средст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  <w:br/>
              <w:t>(код КОСГ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латеж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54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9</Characters>
  <CharactersWithSpaces>3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финансов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олучение наличных денежных средств, перечисляемых на ка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