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инфин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01.2010 N 06-05-30/1-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 получение субсидии из федерального бюджета бюдже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 обеспечение жилыми помещениями детей-сирот, дет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ставшихся без попечения родителей, а также дет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ходящихся под опекой (попечительством), не име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закрепленного жилого помещения, в 20__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уполномоченного органа 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 обеспечению жилыми помещениями детей-сирот, детей, оставших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без попечения родителей, а также детей, находящихся под опе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печительством), не имеющих закрепленного жилого помещ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Реквизиты  и  юридический  адрес   уполномоченного  органа 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5"/>
        <w:gridCol w:w="4184"/>
      </w:tblGrid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лучателя            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банка получателя      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ИК банка получателя               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чет получателя                    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администратора доходов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Н администратора доходов         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ПП администратора доходов         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КАТО администратора доходов       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д администратора доходов         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ицевой счет администратора доходов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чтовый (юридический) адрес              </w:t>
              <w:br/>
              <w:t xml:space="preserve">администратора доходов             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Нормативные правовые акты субъект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Нормативный правовой акт, устанавливающий расходное обязательство субъекта Российской Федерации по обеспечению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9"/>
        <w:gridCol w:w="1351"/>
        <w:gridCol w:w="4320"/>
      </w:tblGrid>
      <w:tr>
        <w:trPr>
          <w:trHeight w:val="36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нормативного   </w:t>
              <w:br/>
              <w:t xml:space="preserve">правового акта, дата, номер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 xml:space="preserve">статьи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статьи       </w:t>
            </w:r>
          </w:p>
        </w:tc>
      </w:tr>
      <w:tr>
        <w:trPr>
          <w:trHeight w:val="12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Нормативный правовой акт, устанавливающий уполномоченный орган исполнительной власти субъекта Российской Федерации по обеспечению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9"/>
        <w:gridCol w:w="1351"/>
        <w:gridCol w:w="4320"/>
      </w:tblGrid>
      <w:tr>
        <w:trPr>
          <w:trHeight w:val="36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нормативного   </w:t>
              <w:br/>
              <w:t xml:space="preserve">правового акта, дата, номер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 xml:space="preserve">статьи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статьи       </w:t>
            </w:r>
          </w:p>
        </w:tc>
      </w:tr>
      <w:tr>
        <w:trPr>
          <w:trHeight w:val="12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Закон о бюджете субъекта Российской Федерации на текущий финансовый год, предусматривающий наличие бюджетных ассигнований на исполнение расходных обязательств субъекта Российской Федерации по обеспечению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945"/>
        <w:gridCol w:w="1484"/>
        <w:gridCol w:w="4590"/>
      </w:tblGrid>
      <w:tr>
        <w:trPr>
          <w:trHeight w:val="60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  <w:br/>
              <w:t xml:space="preserve">нормативного     </w:t>
              <w:br/>
              <w:t xml:space="preserve">правового акта,   </w:t>
              <w:br/>
              <w:t xml:space="preserve">дата, номер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статьи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держание</w:t>
              <w:br/>
              <w:t xml:space="preserve">статьи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бюджетных ассигнований на </w:t>
              <w:br/>
              <w:t>исполнение расходных обязательств</w:t>
              <w:br/>
              <w:t xml:space="preserve">субъекта Российской Федерации,  </w:t>
              <w:br/>
              <w:t xml:space="preserve">тыс. рублей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личество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и состоящих на учете на его получение по состоянию на начало текущего финансового года, у которых возникает право на его получение в текущем финансовом году, составляет _____ челове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равочно: количество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и состоящих на учете на его получение по состоянию на начало текущего финансового года, у которых право на его получение не реализовано до начала текущего финансового года, - ____ челове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отребность в субсидии из федерального бюджета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и состоящих на учете на его получение по состоянию на начало текущего финансового года, у которых возникает право на его получение в текущем финансовом году, составляет ______ тыс.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уполномоченного органа         Руководитель финансов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убъекта Российской Федерации              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_________________________        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)   (расшифровка подписи)           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________________ ___________ _______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должность)     (подпись)   (расшифровка подписи)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2</Words>
  <Characters>4695</Characters>
  <CharactersWithSpaces>40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6:00Z</dcterms:created>
  <dc:creator>Министерство финансов Российской Федерации</dc:creator>
  <dc:description/>
  <dc:language>en-US</dc:language>
  <cp:lastModifiedBy/>
  <dcterms:modified xsi:type="dcterms:W3CDTF">2011-10-30T07:56:00Z</dcterms:modified>
  <cp:revision>2</cp:revision>
  <dc:subject>Заявка</dc:subject>
  <dc:title>Заявка на получение субсидии из федерального бюджета бюджетом субъекта Российской Федерации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