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10 г. N 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лучение субсидии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на софинансирование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усмотренных федеральной целевой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Экономическое и социальное развитие Даль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стока и Забайкалья на период до 2013 год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215"/>
        <w:gridCol w:w="1486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объект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произ-  </w:t>
              <w:br/>
              <w:t xml:space="preserve">водства </w:t>
              <w:br/>
              <w:t xml:space="preserve">работ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-  </w:t>
              <w:br/>
              <w:t xml:space="preserve">рования,  </w:t>
              <w:br/>
              <w:t xml:space="preserve">всего,    </w:t>
              <w:br/>
              <w:t xml:space="preserve">тыс. руб.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- </w:t>
              <w:br/>
              <w:t xml:space="preserve">ный       </w:t>
              <w:br/>
              <w:t xml:space="preserve">бюдже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усмотрено на 201_ 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дата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Федеральное дорожное агентство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субсидии из федерального бюджета бюджету субъекта Российской Федерации на софинансирование мероприятий, предусмотренных федеральной целевой программой «Экономическое и социальное развитие Дальнего Востока и Забайкалья на период до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