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езно-ортопе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10 г. N 48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 получение субсидии на возмещение убытко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 реализацией протезно-ортопедическ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о ценам ниже себестоим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   </w:t>
      </w:r>
      <w:r>
        <w:rPr>
          <w:sz w:val="18"/>
          <w:szCs w:val="18"/>
        </w:rPr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по КФД │  053200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а ____ год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федерального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сударственного унитарного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тезно-ортопедического предприятия _________ 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┬──────┬───────────┬──────────┬───────┬─────────┬───────────────┬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именование изделия    │ Код  │Численность│Количество│Средняя│Сумма,   │  Количество   │  Стоимость   │ Потребность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</w:t>
      </w:r>
      <w:r>
        <w:rPr>
          <w:sz w:val="18"/>
          <w:szCs w:val="18"/>
        </w:rPr>
        <w:t>строки│лиц, нужда-│протезно- │цена   │необходи-│   протезно-   │  протезно-   │  возмещ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ющихся в   │ортопеди- │протез-│мая для  │ортопедических │ортопедических│   убытк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предостав- │ческих из-│но-ор- │изготов- │  изделий со   │  изделий со  │  связанных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лении про- │делий для │топеди-│ления    │ скидкой, шт.  │скидкой, руб. │  реализаци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тезно-орто-│реализации│ческих │протезно-├───────┬───────┼──────┬───────┤   протез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педических │по ценам  │изде-  │ортопеди-│  70%  │  50%  │ 70%  │  50%  │ортопедическ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изделий,   │ниже се-  │лий,   │ческих   │       │       │      │       │  изделий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</w:t>
      </w:r>
      <w:r>
        <w:rPr>
          <w:sz w:val="18"/>
          <w:szCs w:val="18"/>
        </w:rPr>
        <w:t>чел.       │бестоимос-│руб.   │изделий, │       │       │      │       │  ценам ниж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           │</w:t>
      </w:r>
      <w:r>
        <w:rPr>
          <w:sz w:val="18"/>
          <w:szCs w:val="18"/>
        </w:rPr>
        <w:t>ти, шт.   │       │руб.     │       │       │      │       │себестоимост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│           │          │       │         │       │       │      │       │     </w:t>
      </w:r>
      <w:r>
        <w:rPr>
          <w:sz w:val="18"/>
          <w:szCs w:val="18"/>
        </w:rPr>
        <w:t>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              │  2   │     3     │    4     │   5   │    6    │   7   │   8   │  9   │  10   │   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увь ортопедическая -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                    │ 01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  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увь ортопедическая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ложная, пар            │ 011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┴──────┴───────────┴──────────┴───────┴─────────┴───────┴───────┴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32002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┬──────┬───────────┬──────────┬───────┬─────────┬───────┬───────┬──────┬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              │  2   │     3     │    4     │   5   │    6    │   7   │   8   │  9   │  10   │   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увь ортопедическая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алосложная, пар        │ 012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увь на протезы - всего   │ 02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  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увь на протезы, п/пара│ 021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ртопедические изделия,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ельки                 │ 022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тезы - всего            │ 03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  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тезы нижних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ечностей             │ 031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тезы верхних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ечностей             │ 032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тезы грудных желез   │ 033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тезы - всего             │ 04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  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ппараты нижних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ечностей             │ 041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ппараты верхних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ечностей             │ 042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рсеты                    │ 05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уторы                     │ 06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ловодержатель            │ 07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андажные изделия          │ 08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фы                       │ 09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ехлы на культи            │ 10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ости                     │ 11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стыли                    │ 12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протезно-         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топедические изделия (с  │    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шифровкой)              │ 13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─┼───────────┼──────────┼───────┼─────────┼───────┼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того:                     │ 140  │           │          │       │         │       │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┴──────┴───────────┴──────────┴───────┴─────────┴───────┴───────┴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    ____________   бухгалтер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МП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 _________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) (подпись) (расшифровка подписи) (номер телефо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0</Words>
  <Characters>11507</Characters>
  <CharactersWithSpaces>9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субсидии на возмещение убытков, связанных с реализацией протезно-ортопедических изделий по ценам ниже себесто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