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здравсоцразвития РФ от 10.03.2011 N 183н, утвердивший Правила, в которых приведена данная форма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предост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2011 году из федер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а субсидий федераль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ым унитар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тезно-ортопедически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приятиям, утвержден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инистер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дравоохранения и соци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звития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0 марта 2011 г. N 183н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</w:t>
      </w:r>
      <w:r>
        <w:rPr>
          <w:sz w:val="18"/>
          <w:szCs w:val="18"/>
        </w:rPr>
        <w:t>Заявк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</w:t>
      </w:r>
      <w:r>
        <w:rPr>
          <w:sz w:val="18"/>
          <w:szCs w:val="18"/>
        </w:rPr>
        <w:t>на получение субсидии на возмещение убытков, связанны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>с реализацией протезно-ортопедических изделий и услуг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по протезированию по ценам ниже себестоимости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┌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│   </w:t>
      </w:r>
      <w:r>
        <w:rPr>
          <w:sz w:val="18"/>
          <w:szCs w:val="18"/>
        </w:rPr>
        <w:t>Коды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</w:t>
      </w:r>
      <w:r>
        <w:rPr>
          <w:sz w:val="18"/>
          <w:szCs w:val="18"/>
        </w:rPr>
        <w:t>Форма по КФД │  0532002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</w:t>
      </w:r>
      <w:r>
        <w:rPr>
          <w:sz w:val="18"/>
          <w:szCs w:val="18"/>
        </w:rPr>
        <w:t>на ____ год              Дата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Наименование федерального                                  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государственного унитарного                           по ОКПО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протезно-ортопедического предприятия _________             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</w:t>
      </w:r>
      <w:r>
        <w:rPr>
          <w:sz w:val="18"/>
          <w:szCs w:val="18"/>
        </w:rPr>
        <w:t>ПО ОКЕИ │    384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Единицы измерения: тыс. руб.                                  └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───────────┬──────┬───────────┬──────────┬───────┬─────────┬───────────────┬──────────────┬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Наименование изделия    │ Код  │Численность│Количество│Средне-│Сумма,   │  Количество   │  Стоимость   │ Потребность в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│</w:t>
      </w:r>
      <w:r>
        <w:rPr>
          <w:sz w:val="18"/>
          <w:szCs w:val="18"/>
        </w:rPr>
        <w:t>строки│лиц, нужда-│протезно- │годовая│необходи-│   протезно-   │  протезно-   │  возмещени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│      │</w:t>
      </w:r>
      <w:r>
        <w:rPr>
          <w:sz w:val="18"/>
          <w:szCs w:val="18"/>
        </w:rPr>
        <w:t>ющихся в   │ортопеди- │цена   │мая для  │ортопедических │ортопедических│   убытков,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│      │</w:t>
      </w:r>
      <w:r>
        <w:rPr>
          <w:sz w:val="18"/>
          <w:szCs w:val="18"/>
        </w:rPr>
        <w:t>предостав- │ческих из-│протез-│изготов- │  изделий со   │  изделий со  │  связанных с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│      │</w:t>
      </w:r>
      <w:r>
        <w:rPr>
          <w:sz w:val="18"/>
          <w:szCs w:val="18"/>
        </w:rPr>
        <w:t>лении про- │делий для │но-ор- │ления    │ скидкой, шт.  │скидкой, руб. │  реализацие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│      │</w:t>
      </w:r>
      <w:r>
        <w:rPr>
          <w:sz w:val="18"/>
          <w:szCs w:val="18"/>
        </w:rPr>
        <w:t>тезно-орто-│реализации│топеди-│протезно-├───────┬───────┼──────┬───────┤   протезно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│      │</w:t>
      </w:r>
      <w:r>
        <w:rPr>
          <w:sz w:val="18"/>
          <w:szCs w:val="18"/>
        </w:rPr>
        <w:t>педических │по ценам  │ческих │ортопеди-│  70%  │  50%  │ 70%  │  50%  │ортопедических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│      │</w:t>
      </w:r>
      <w:r>
        <w:rPr>
          <w:sz w:val="18"/>
          <w:szCs w:val="18"/>
        </w:rPr>
        <w:t>изделий,   │ниже себе-│изде-  │ческих   │       │       │      │       │  изделий п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│      │</w:t>
      </w:r>
      <w:r>
        <w:rPr>
          <w:sz w:val="18"/>
          <w:szCs w:val="18"/>
        </w:rPr>
        <w:t>чел.       │стоимости,│лий,   │изделий, │       │       │      │       │  ценам ниже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│      │           │</w:t>
      </w:r>
      <w:r>
        <w:rPr>
          <w:sz w:val="18"/>
          <w:szCs w:val="18"/>
        </w:rPr>
        <w:t>шт.       │руб.   │руб.     │       │       │      │       │себестоимости,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│      │           │          │       │         │       │       │      │       │     </w:t>
      </w:r>
      <w:r>
        <w:rPr>
          <w:sz w:val="18"/>
          <w:szCs w:val="18"/>
        </w:rPr>
        <w:t>руб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───────────┼──────┼───────────┼──────────┼───────┼─────────┼───────┼───────┼──────┼───────┼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1              │  2   │     3     │    4     │   5   │    6    │   7   │   8   │  9   │  10   │      11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───────────┼──────┼───────────┼──────────┼───────┼─────────┼───────┼───────┼──────┼───────┼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Обувь ортопедическая -     │      │           │          │       │         │       │       │      │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всего                      │ 010  │           │          │       │         │       │       │      │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───────────┼──────┼───────────┼──────────┼───────┼─────────┼───────┼───────┼──────┼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в том числе:            │      │           │          │       │         │       │       │      │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обувь ортопедическая    │      │           │          │       │         │       │       │      │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сложная, пар            │ 011  │           │          │       │         │       │       │      │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───────────┴──────┴───────────┴──────────┴───────┴─────────┴───────┴───────┴──────┴───────┴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    </w:t>
      </w:r>
      <w:r>
        <w:rPr>
          <w:sz w:val="18"/>
          <w:szCs w:val="18"/>
        </w:rPr>
        <w:t>Форма 0532002 с. 2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───────────┬──────┬───────────┬──────────┬───────┬─────────┬───────┬───────┬──────┬───────┬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1              │  2   │     3     │    4     │   5   │    6    │   7   │   8   │  9   │  10   │      11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───────────┼──────┼───────────┼──────────┼───────┼─────────┼───────┼───────┼──────┼───────┼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обувь ортопедическая    │      │           │          │       │         │       │       │      │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малосложная, пар        │ 012  │           │          │       │         │       │       │      │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───────────┼──────┼───────────┼──────────┼───────┼─────────┼───────┼───────┼──────┼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Обувь на протезы - всего   │ 020  │           │          │       │         │       │       │      │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───────────┼──────┼───────────┼──────────┼───────┼─────────┼───────┼───────┼──────┼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в том числе:            │      │           │          │       │         │       │       │      │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обувь на протезы, п/пара│ 021  │           │          │       │         │       │       │      │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───────────┼──────┼───────────┼──────────┼───────┼─────────┼───────┼───────┼──────┼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ортопедические изделия, │      │           │          │       │         │       │       │      │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стельки                 │ 022  │           │          │       │         │       │       │      │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───────────┼──────┼───────────┼──────────┼───────┼─────────┼───────┼───────┼──────┼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Протезы - всего            │ 030  │           │          │       │         │       │       │      │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───────────┼──────┼───────────┼──────────┼───────┼─────────┼───────┼───────┼──────┼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в том числе:            │      │           │          │       │         │       │       │      │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протезы нижних          │      │           │          │       │         │       │       │      │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конечностей             │ 031  │           │          │       │         │       │       │      │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───────────┼──────┼───────────┼──────────┼───────┼─────────┼───────┼───────┼──────┼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протезы верхних         │      │           │          │       │         │       │       │      │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конечностей             │ 032  │           │          │       │         │       │       │      │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───────────┼──────┼───────────┼──────────┼───────┼─────────┼───────┼───────┼──────┼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протезы грудных желез   │ 033  │           │          │       │         │       │       │      │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───────────┼──────┼───────────┼──────────┼───────┼─────────┼───────┼───────┼──────┼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Ортезы - всего             │ 040  │           │          │       │         │       │       │      │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───────────┼──────┼───────────┼──────────┼───────┼─────────┼───────┼───────┼──────┼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в том числе:            │      │           │          │       │         │       │       │      │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аппараты нижних         │      │           │          │       │         │       │       │      │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конечностей             │ 041  │           │          │       │         │       │       │      │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───────────┼──────┼───────────┼──────────┼───────┼─────────┼───────┼───────┼──────┼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аппараты верхних        │      │           │          │       │         │       │       │      │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конечностей             │ 042  │           │          │       │         │       │       │      │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───────────┼──────┼───────────┼──────────┼───────┼─────────┼───────┼───────┼──────┼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Корсеты                 │ 043  │           │          │       │         │       │       │      │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───────────┼──────┼───────────┼──────────┼───────┼─────────┼───────┼───────┼──────┼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Туторы                  │ 044  │           │          │       │         │       │       │      │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───────────┼──────┼───────────┼──────────┼───────┼─────────┼───────┼───────┼──────┼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Головодержатель         │ 045  │           │          │       │         │       │       │      │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───────────┼──────┼───────────┼──────────┼───────┼─────────┼───────┼───────┼──────┼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Бандажные изделия       │ 046  │           │          │       │         │       │       │      │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───────────┼──────┼───────────┼──────────┼───────┼─────────┼───────┼───────┼──────┼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Лифы                       │ 050  │           │          │       │         │       │       │      │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───────────┼──────┼───────────┼──────────┼───────┼─────────┼───────┼───────┼──────┼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Чехлы на культи            │ 060  │           │          │       │         │       │       │      │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───────────┼──────┼───────────┼──────────┼───────┼─────────┼───────┼───────┼──────┼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Трости                     │ 070  │           │          │       │         │       │       │      │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───────────┼──────┼───────────┼──────────┼───────┼─────────┼───────┼───────┼──────┼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Костыли                    │ 080  │           │          │       │         │       │       │      │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───────────┼──────┼───────────┼──────────┼───────┼─────────┼───────┼───────┼──────┼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Прочие протезно-           │      │           │          │       │         │       │       │      │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ортопедические изделия (с  │      │           │          │       │         │       │       │      │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расшифровкой)              │ 090  │           │          │       │         │       │       │      │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───────────┼──────┼───────────┼──────────┼───────┼─────────┼───────┼───────┼──────┼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Итого:                     │ 100  │           │          │       │         │       │       │      │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───────────┴──────┴───────────┴──────────┴───────┴─────────┴───────┴───────┴──────┴───────┴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</w:t>
      </w:r>
      <w:r>
        <w:rPr>
          <w:sz w:val="18"/>
          <w:szCs w:val="18"/>
        </w:rPr>
        <w:t>Главны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Руководитель _________    ____________   бухгалтер _________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(подпись)    (расшифровка             (подпись)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</w:t>
      </w:r>
      <w:r>
        <w:rPr>
          <w:sz w:val="18"/>
          <w:szCs w:val="18"/>
        </w:rPr>
        <w:t>подписи)                           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МП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Исполнитель ___________ _________ _____________________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(должность) (подпись) (расшифровка подписи) (номер телефона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"__" ____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17</Words>
  <Characters>12150</Characters>
  <CharactersWithSpaces>1035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29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20:29:00Z</dcterms:modified>
  <cp:revision>2</cp:revision>
  <dc:subject>Заявка</dc:subject>
  <dc:title>Заявка на получение субсидии на возмещение убытков, связанных с реализацией протезно-ортопедических изделий и услуг по протезированию по ценам ниже себестоимо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