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претендент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Восто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м округе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сведения об организации (объедине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и КП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(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, фак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  реквизиты   организации   (название   банка,   расчет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банке, корреспондентский счет банка, БИК бан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показатели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циальная значимость и социальная ориентац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ктуальность, инновацио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исание "измеряемых" социальных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истемность, соответствие программы основной деятельнос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личие документов, подтверждающих опережающее начало выполнен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собственных или привлеч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исание перспектив развит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ПРОЕКТА В РАМКАХ ОТБ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161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 платеж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-    </w:t>
              <w:br/>
              <w:t xml:space="preserve">получатель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иницу</w:t>
              <w:br/>
              <w:t xml:space="preserve">(руб.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СМЕТА ФИНАНСИРОВАНИЯ ВСЕГО ПРО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2566"/>
        <w:gridCol w:w="202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реализ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</w:t>
              <w:br/>
              <w:t xml:space="preserve">финансирова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платы  </w:t>
              <w:br/>
              <w:t>(нал./безнал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заявки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организации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8</Characters>
  <CharactersWithSpaces>3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Префектура Восточного административного округа г. Москвы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субсидий из бюджета города Москвы в Восточном административном округ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