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13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10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сле заключен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субсиди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 на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сультационной помощи сельско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производителям на очередной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, уполномоченный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1755"/>
        <w:gridCol w:w="1754"/>
        <w:gridCol w:w="1755"/>
        <w:gridCol w:w="1891"/>
        <w:gridCol w:w="1889"/>
      </w:tblGrid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>обязательства,</w:t>
              <w:br/>
              <w:t xml:space="preserve">на      </w:t>
              <w:br/>
              <w:t xml:space="preserve">осуществление </w:t>
              <w:br/>
              <w:t xml:space="preserve">которого   </w:t>
              <w:br/>
              <w:t xml:space="preserve">предоставлена </w:t>
              <w:br/>
              <w:t xml:space="preserve">субсидия   </w:t>
              <w:br/>
              <w:t xml:space="preserve">(дата, N,   </w:t>
              <w:br/>
              <w:t xml:space="preserve">наименование </w:t>
              <w:br/>
              <w:t xml:space="preserve">документа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 xml:space="preserve">федерального </w:t>
              <w:br/>
              <w:t xml:space="preserve">бюджета,   </w:t>
              <w:br/>
              <w:t xml:space="preserve">перечисленных </w:t>
              <w:br/>
              <w:t xml:space="preserve">в бюджет   </w:t>
              <w:br/>
              <w:t xml:space="preserve">субъекта   </w:t>
              <w:br/>
              <w:t xml:space="preserve">Российской  </w:t>
              <w:br/>
              <w:t>Федерации и не</w:t>
              <w:br/>
              <w:t>использованных</w:t>
              <w:br/>
              <w:t xml:space="preserve">по состоянию </w:t>
              <w:br/>
              <w:t>на 01.01.200_,</w:t>
              <w:br/>
              <w:t xml:space="preserve">тыс. рубл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субсидиях </w:t>
              <w:br/>
              <w:t xml:space="preserve">из     </w:t>
              <w:br/>
              <w:t>федерального</w:t>
              <w:br/>
              <w:t xml:space="preserve">бюджета,  </w:t>
              <w:br/>
              <w:t xml:space="preserve">тыс. рублей </w:t>
              <w:br/>
              <w:t xml:space="preserve">(гр. 4 гр. </w:t>
              <w:br/>
              <w:t xml:space="preserve">&lt;= гр. 3 +  </w:t>
              <w:br/>
              <w:t xml:space="preserve">гр. 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  <w:br/>
              <w:t xml:space="preserve">с начала  </w:t>
              <w:br/>
              <w:t xml:space="preserve">года,    </w:t>
              <w:br/>
              <w:t xml:space="preserve">тыс. рубле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,  </w:t>
              <w:br/>
              <w:t xml:space="preserve">тыс. рублей </w:t>
              <w:br/>
              <w:t xml:space="preserve">(гр. 6 = гр. </w:t>
              <w:br/>
              <w:t xml:space="preserve">4 - гр. 2 - </w:t>
              <w:br/>
              <w:t xml:space="preserve">гр. 5 &lt;=   </w:t>
              <w:br/>
              <w:t xml:space="preserve">гр. 3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возникновения</w:t>
              <w:br/>
              <w:t xml:space="preserve">денежного  </w:t>
              <w:br/>
              <w:t>обязательства</w:t>
              <w:br/>
              <w:t xml:space="preserve">субъекта   </w:t>
              <w:br/>
              <w:t xml:space="preserve">Российской  </w:t>
              <w:br/>
              <w:t xml:space="preserve">Федерации в </w:t>
              <w:br/>
              <w:t xml:space="preserve">целях    </w:t>
              <w:br/>
              <w:t xml:space="preserve">исполнения  </w:t>
              <w:br/>
              <w:t xml:space="preserve">расходного  </w:t>
              <w:br/>
              <w:t>обязательства</w:t>
              <w:br/>
              <w:t xml:space="preserve">(г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___________ 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___________ 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___________ тел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й из федерального бюджета бюджету субъекта Российской Федерации на поддержку консультационной помощи сельскохозяйственным товаропроизводителям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