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в доходах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еспечением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а инвалидов 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кой Отечественной вой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опровождающих 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празд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5-й годовщины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 от 29.04.2010 N 29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федерального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лучение субсидий на возмещение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доходах в связи с обеспечением бесплатного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алидов и участников Великой Отечественной во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также сопровождающих их лиц в период празд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5-й годовщины Победы в Великой Отечественной вой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   наименование     юридического   лица  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транспор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терь в доходах в связи с предоставлением  права 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 по  территории  Российской  Федерации в сообщении между су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нвалидам и участникам Великой Отечественной  во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опровождающим их лицам в период с 3 по 12 мая 2010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, почтовый адрес, банковские реквизиты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(нотариально   заверенная    копия    выписки    из 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 юридических  лиц или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Правительство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й на возмещение потерь в доходах в связи с обеспечением бесплатного проезда инвалидов и участников Великой Отечественной войны, а также сопровождающих их лиц в период празднования 65-й годовщины Победы в Великой Отечественной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