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лавы Люберецкого района МО от 18.12.2000 N 336-ПГ, утвердившее Положение, в котором приведена данная форма, вступило в силу с 1 января 200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ыдачи свидетельства о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и торгов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Люберецк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Форма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Регистр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о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ПОЛУЧЕНИЕ СВИДЕТЕЛЬСТВА (ДЛ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ый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 регистрационное свидетельство No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__________ _____ г. в лице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, 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выдать свидетельство об осуществлени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ви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территори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ЕРЕЧЕНЬ ПРИЛАГАЕМЫХ К ЗАЯВЛЕНИЮ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8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9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0.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1.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2.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3.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4.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5. 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того материалов на __________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атериалы сданы:         Материалы приня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   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 заявителя)      (Ф.И.О., должность, подпись принявшег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9</Words>
  <Characters>3071</Characters>
  <CharactersWithSpaces>26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5:00Z</dcterms:created>
  <dc:creator>Органы местного самоуправления Люберецкого района (Московская область)</dc:creator>
  <dc:description/>
  <dc:language>en-US</dc:language>
  <cp:lastModifiedBy/>
  <dcterms:modified xsi:type="dcterms:W3CDTF">2011-10-30T07:55:00Z</dcterms:modified>
  <cp:revision>2</cp:revision>
  <dc:subject>Заявка</dc:subject>
  <dc:title>Заявка на получение свидетельства на осуществление торговой деятельности на территории Люберецкого района Московской области (для юридического лица)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