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рговле и общественном пит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СВИДЕТЕЛЬСТВА ОБ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;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; место прописк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телефакс ________________ теле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 __________________________________________ телефон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o. ___________ от 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налоговой инспекции 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o. ____________________ в отделе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 руководителя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видетельство об аттест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агазин, универ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категории (класс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торан, кафе и т. д.,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условиями  и требованиями  примерного  Положения об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х   субъектов   в  торговле   и общественном  питани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ми  актами  и нормативными  документами,   регул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заявленных   функций,   коллектив  знаком  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прилагаемых к заявк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материалов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ы сданы                     Материалы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Ф.И.О.)                (подпись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Комитет Российской Федерации по торговле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лучение свидетельства об аттестации хозяйствующих субъектов в торговле и общественном питан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