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ответств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лекарственных средствах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едприятия                        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екарственных средств,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дицинского назнач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дицинск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заключения о соответств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одства лекарственных средств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закона "О лекарственных средствах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 тел. _________ факс ________ e-mail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заключение  о соответствии  организации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требованиям Федерального закона "О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изводств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условиями  и требованиями Федерального закона "О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",    а    также    законами,    правилами    и  полож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ми    осуществление    деятельности   по  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мплект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лучение заключения о соответствии организации производства лекарственных средств требованиям Федерального закона «О лекарственных сред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