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выдачи орде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изводство земля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8.2008 N 725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             Дата               │N              Дат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Объединение административно-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нспекций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ОЛУЧЕНИЕ, ПРОДЛЕНИЕ, ПЕРЕОФОРМЛЕНИЕ ОРД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ПРОИЗВОДСТВО ЗЕМЛЯНЫХ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УСТРОЙСТВО И СОДЕРЖАНИЕ СТРОИТЕЛЬНОЙ ПЛОЩАДКИ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еобходимый пакет документов прилаг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подряд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адрес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подрядчик(и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оизводитель работ ________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фамилия,   (N и дата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(технический надзор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адрес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 (инвестор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организаци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ект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строительств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вое строительство, реконструкция,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нос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и его назнач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жилой дом, поликлиника, коммуникации, адм. 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административный округ и район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адрес, уточнение адреса)     ┌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│┌─┐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└─┘</w:t>
      </w:r>
      <w:r>
        <w:rPr/>
        <w:t>Объект городского заказ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│┌─┐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└─┘</w:t>
      </w:r>
      <w:r>
        <w:rPr/>
        <w:t>Объект по инвестиционному контрак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│┌─┐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улицы, попадающие          │└─┘Объект собственного финансир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зону производимых работ)     └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проводятся к существующей площадк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N ордера или N аварий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телефон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объем заявленных раб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выполнения работ по графику д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продл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у подготови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должности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а заказчика             │Обязательства подрядчик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 с подрядной организацией    │Гарантируем сроки строительств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ся. Объект обеспечен ПСД       │соблюдение нормативных 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финансированием. В случае         │законодательных актов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ия строительства заказчик  │в т.ч. в части внешнег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ет экономическую                 │благоустройства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административную                  │В случае нарушения несем полну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 за внешнее          │административную, экономическу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гоустройство объекта             │ответственность и оплату штраф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илегающей территории            │санкций в бесспорном порядк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м. пп. 10.16-10.19 Правил         │в соответствии с действующи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итарного содержания территории,  │законодательством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уборки и обеспечения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оты и порядка в г. Москве).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заявленных работ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     │ ______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должность) (подпись)          │     (должность) (подпис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 М.П.      │ _________________________ М.П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расшифровка подписи)             │   (расшифровка подписи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явка заполняется от руки в 2 экз. Одна и та же заявка регистрируется не более 2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ления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мотрение заявки и пакета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формление орд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540"/>
        <w:gridCol w:w="445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дер на новое строительство,   </w:t>
              <w:br/>
              <w:t xml:space="preserve">реконструкцию зданий            </w:t>
              <w:br/>
              <w:t xml:space="preserve">и сооружений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дер на размещение средств     </w:t>
              <w:br/>
              <w:t xml:space="preserve">наружной рекламы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дер на установку              </w:t>
              <w:br/>
              <w:t xml:space="preserve">(строительство) объектов        </w:t>
              <w:br/>
              <w:t xml:space="preserve">нестационарного значения        </w:t>
              <w:br/>
              <w:t xml:space="preserve">(в т.ч. временные здания        </w:t>
              <w:br/>
              <w:t xml:space="preserve">и сооружения)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дер на работы в коллекторах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дер на реставрацию объектов   </w:t>
              <w:br/>
              <w:t xml:space="preserve">и фасадов зданий, памятников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дер на инженерно-геологические</w:t>
              <w:br/>
              <w:t xml:space="preserve">изыскания (бурение скважин,     </w:t>
              <w:br/>
              <w:t xml:space="preserve">шурфы)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дер на строительство          </w:t>
              <w:br/>
              <w:t xml:space="preserve">и реконструкцию инженерных      </w:t>
              <w:br/>
              <w:t xml:space="preserve">коммуникаций и сооружений       </w:t>
              <w:br/>
              <w:t xml:space="preserve">(в т.ч. АСУД, уширение дорог)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дер на капитальный ремонт     </w:t>
              <w:br/>
              <w:t xml:space="preserve">фасадов зданий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дер на ремонт (капитальный,   </w:t>
              <w:br/>
              <w:t xml:space="preserve">текущий) инженерных             </w:t>
              <w:br/>
              <w:t xml:space="preserve">коммуникаций, зданий            </w:t>
              <w:br/>
              <w:t xml:space="preserve">и сооружений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ден на производство работ     </w:t>
              <w:br/>
              <w:t xml:space="preserve">по благоустройству и озеленению </w:t>
              <w:br/>
              <w:t xml:space="preserve">действующих территорий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дер на снос зданий            </w:t>
              <w:br/>
              <w:t xml:space="preserve">и сооружений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дер на реконструктивные работы</w:t>
              <w:br/>
              <w:t xml:space="preserve">(тамбуры, входные группы,       </w:t>
              <w:br/>
              <w:t xml:space="preserve">витрины, кровли и пр.)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дер на объекты дорожно-       </w:t>
              <w:br/>
              <w:t xml:space="preserve">мостового строительства         </w:t>
              <w:br/>
              <w:t xml:space="preserve">и реконструкции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дер на установку объектов     </w:t>
              <w:br/>
              <w:t xml:space="preserve">архитектурно-художественной     </w:t>
              <w:br/>
              <w:t xml:space="preserve">подсветки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дер на капитальный ремонт     </w:t>
              <w:br/>
              <w:t xml:space="preserve">дорог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дер на археологические        </w:t>
              <w:br/>
              <w:t xml:space="preserve">изыскания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дер на устройство             </w:t>
              <w:br/>
              <w:t xml:space="preserve">искусственных дорожных          </w:t>
              <w:br/>
              <w:t xml:space="preserve">неровностей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дер на прокладку инженерных   </w:t>
              <w:br/>
              <w:t xml:space="preserve">коммуникаций к действующим      </w:t>
              <w:br/>
              <w:t xml:space="preserve">объектам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дер на аварийный ремонт       </w:t>
              <w:br/>
              <w:t xml:space="preserve">инженерных коммуникаций         </w:t>
              <w:br/>
              <w:t xml:space="preserve">и сооружений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дер на ремонт, приспособление </w:t>
              <w:br/>
              <w:t xml:space="preserve">памятников для ведения          </w:t>
              <w:br/>
              <w:t xml:space="preserve">хозяйственной деятельности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рок рассмотрения продлен до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ъективным причин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РГ: протокол N ____________________ от 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ГК: протокол от ___________________, пунк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о на согласование ФСО РФ N _____________ от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комиссии ФСО РФ N _______________________ от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 N __________________________ оформлен "__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, ответственный за подготовку ордер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олжность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 N _______________________ продлен до "____" 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лен на ответственное лицо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лен на организацию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, ответственный за подготовку ордер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олжность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1</Words>
  <Characters>10443</Characters>
  <CharactersWithSpaces>8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Правительство Москвы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лучение, продление, переоформление ордера на производство земляных работ, обустройство и содержание строительной площадки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