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тектуры,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реконструк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6 г.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остранными делег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ЕЩЕНИЕ ЗДАНИЙ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МИ ГРАЖДАНАМИ (ДЕЛЕГАЦИ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допустить в здание "___" _________ 200_ г. в ____ час. ____ мин. следующих посет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079"/>
        <w:gridCol w:w="189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и фамилия посетите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фирма и д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ход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пос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приним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ре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сопровождающего сотруд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Комплекс архитектуры, строительства, развития и реконструкции г.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ещение зданий департамента иностранными гражданами (делегац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