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рта 2009 г. N 13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оставку в 2009 году антиретровирусных препар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профилактики и лечения лиц, инфиц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ирусами иммунодефицита челове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2024"/>
      </w:tblGrid>
      <w:tr>
        <w:trPr>
          <w:trHeight w:val="360" w:hRule="atLeast"/>
          <w:cantSplit w:val="true"/>
        </w:trPr>
        <w:tc>
          <w:tcPr>
            <w:tcW w:w="7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Федеральная служба исполнения наказаний,    </w:t>
              <w:br/>
              <w:t xml:space="preserve">Федеральное медико-биологическое агентство, Российская    </w:t>
              <w:br/>
              <w:t xml:space="preserve">академия медицинских наук, федеральные учреждения,        </w:t>
              <w:br/>
              <w:t xml:space="preserve">оказывающие медицинскую помощь, подведомственные          </w:t>
              <w:br/>
              <w:t xml:space="preserve">Федеральной службе по надзору в сфере защиты прав         </w:t>
              <w:br/>
              <w:t xml:space="preserve">потребителей и благополучия человека и Министерству       </w:t>
              <w:br/>
              <w:t xml:space="preserve">здравоохранения и социального развития Российской         </w:t>
              <w:br/>
              <w:t xml:space="preserve">Федерации, органы исполнительной власти субъектов         </w:t>
              <w:br/>
              <w:t xml:space="preserve">Российской Федерации (далее - Заявитель)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>представления:</w:t>
            </w:r>
          </w:p>
        </w:tc>
      </w:tr>
      <w:tr>
        <w:trPr>
          <w:trHeight w:val="840" w:hRule="atLeast"/>
          <w:cantSplit w:val="true"/>
        </w:trPr>
        <w:tc>
          <w:tcPr>
            <w:tcW w:w="7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 квартал</w:t>
              <w:br/>
              <w:t xml:space="preserve">2009 года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явителя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Заявителя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, телефон, факс, e-mail Заявителя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атель (наименование учреждения здравоохранения Заявителя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получателя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, адрес, телефон, факс, e-mail получателя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етственное лицо получателя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889"/>
        <w:gridCol w:w="2430"/>
        <w:gridCol w:w="1756"/>
        <w:gridCol w:w="1080"/>
        <w:gridCol w:w="1485"/>
        <w:gridCol w:w="1348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1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тиретровирусные препараты для профилактики и лечения лиц, инфицированных вирусом  </w:t>
              <w:br/>
              <w:t xml:space="preserve">иммунодефицита человека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антиретровирусных    </w:t>
              <w:br/>
              <w:t xml:space="preserve">препаратов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ы измерения</w:t>
              <w:br/>
              <w:t xml:space="preserve">(лекарственная  </w:t>
              <w:br/>
              <w:t xml:space="preserve">форма, форма   </w:t>
              <w:br/>
              <w:t xml:space="preserve">выпуска,     </w:t>
              <w:br/>
              <w:t xml:space="preserve">дозировка)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ываемое</w:t>
              <w:br/>
              <w:t xml:space="preserve">количество  </w:t>
              <w:br/>
              <w:t xml:space="preserve">на 2009 год </w:t>
              <w:br/>
              <w:t xml:space="preserve">на 12 меся- </w:t>
              <w:br/>
              <w:t xml:space="preserve">цев (табле- </w:t>
              <w:br/>
              <w:t>ток, капсул,</w:t>
              <w:br/>
              <w:t xml:space="preserve">ампул, фла- </w:t>
              <w:br/>
              <w:t xml:space="preserve">конов)      </w:t>
            </w:r>
          </w:p>
        </w:tc>
        <w:tc>
          <w:tcPr>
            <w:tcW w:w="3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 на 2009 год (на</w:t>
              <w:br/>
              <w:t xml:space="preserve">12 месяцев)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щенное</w:t>
              <w:br/>
              <w:t xml:space="preserve">наименова- </w:t>
              <w:br/>
              <w:t xml:space="preserve">ние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дународное</w:t>
              <w:br/>
              <w:t>непатентован-</w:t>
              <w:br/>
              <w:t xml:space="preserve">ное наимено- </w:t>
              <w:br/>
              <w:t xml:space="preserve">вание        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лечения    </w:t>
              <w:br/>
              <w:t xml:space="preserve">больных ВИЧ-   </w:t>
              <w:br/>
              <w:t xml:space="preserve">инфекцией 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ро- </w:t>
              <w:br/>
              <w:t>филактики</w:t>
              <w:br/>
              <w:t xml:space="preserve">передачи </w:t>
              <w:br/>
              <w:t xml:space="preserve">ВИЧ-     </w:t>
              <w:br/>
              <w:t xml:space="preserve">инфекции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-</w:t>
              <w:br/>
              <w:t xml:space="preserve">жающих </w:t>
              <w:br/>
              <w:t>лече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нающих</w:t>
              <w:br/>
              <w:t xml:space="preserve">лечение в </w:t>
              <w:br/>
              <w:t xml:space="preserve">2009   </w:t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BC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акавир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етки 300 мг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BC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акавир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твор для   </w:t>
              <w:br/>
              <w:t xml:space="preserve">приема внутрь 20 </w:t>
              <w:br/>
              <w:t xml:space="preserve">мг/мл, флаконы  </w:t>
              <w:br/>
              <w:t xml:space="preserve">240 мл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BC/ZDV/3TC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акавир +   </w:t>
              <w:br/>
              <w:t xml:space="preserve">Зидовудин +  </w:t>
              <w:br/>
              <w:t xml:space="preserve">Ламивудин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летки 300 мг +</w:t>
              <w:br/>
              <w:t xml:space="preserve">300 мг + 150 мг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BC/3TC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акавир +   </w:t>
              <w:br/>
              <w:t xml:space="preserve">Ламивудин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летки 600 мг +</w:t>
              <w:br/>
              <w:t xml:space="preserve">300 мг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TV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азанавир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сулы 200 мг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TV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тазанавир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сулы 150 мг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RV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рунавир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блетки 300 мг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dl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данозин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сулы 250 мг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dl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данозин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сулы 400 мг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dl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данозин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ошок для   </w:t>
              <w:br/>
              <w:t xml:space="preserve">приготовления  </w:t>
              <w:br/>
              <w:t xml:space="preserve">раствора для   </w:t>
              <w:br/>
              <w:t xml:space="preserve">приема внутрь  </w:t>
              <w:br/>
              <w:t xml:space="preserve">(для детей),   </w:t>
              <w:br/>
              <w:t xml:space="preserve">флаконы 2,0 г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dl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данозин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етки 100 мг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ZDV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идовудин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твор для      </w:t>
              <w:br/>
              <w:t>инфузий (концент-</w:t>
              <w:br/>
              <w:t xml:space="preserve">рированный) 10   </w:t>
              <w:br/>
              <w:t xml:space="preserve">мг/мл, флакон 20 </w:t>
              <w:br/>
              <w:t xml:space="preserve">мл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ZDV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идовудин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сулы 100 мг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ZDV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идовудин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блетки 300 мг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ZDV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идовудин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твор для   </w:t>
              <w:br/>
              <w:t xml:space="preserve">приема внутрь 50 </w:t>
              <w:br/>
              <w:t xml:space="preserve">мг/5 мл, флаконы </w:t>
              <w:br/>
              <w:t xml:space="preserve">200 мл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ZDV/3TC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мивудин +  </w:t>
              <w:br/>
              <w:t xml:space="preserve">Зидовудин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летки 150 мг +</w:t>
              <w:br/>
              <w:t xml:space="preserve">300 мг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DV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навир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сулы 400 мг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TC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мивудин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блетки 150 мг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TC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мивудин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твор для   </w:t>
              <w:br/>
              <w:t xml:space="preserve">приема внутрь 10 </w:t>
              <w:br/>
              <w:t xml:space="preserve">мг/мл, флаконы  </w:t>
              <w:br/>
              <w:t xml:space="preserve">240 мл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PV/RTV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пинавир +  </w:t>
              <w:br/>
              <w:t xml:space="preserve">Ритонавир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летки 200 мг +</w:t>
              <w:br/>
              <w:t xml:space="preserve">50 мг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PV/RTV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пинавир +  </w:t>
              <w:br/>
              <w:t xml:space="preserve">Ритонавир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твор для   </w:t>
              <w:br/>
              <w:t xml:space="preserve">приема внутрь 80 </w:t>
              <w:br/>
              <w:t xml:space="preserve">мг + 20 мг/мл,  </w:t>
              <w:br/>
              <w:t xml:space="preserve">флаконы 60 мл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VP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ирапин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етки 200 мг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VP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ирапин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спензия для  </w:t>
              <w:br/>
              <w:t xml:space="preserve">приема внутрь 50 </w:t>
              <w:br/>
              <w:t xml:space="preserve">мг/5 мл, флакон </w:t>
              <w:br/>
              <w:t xml:space="preserve">240 мл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FV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лфинавир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етки 250 мг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FV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лфинавир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ошок для   </w:t>
              <w:br/>
              <w:t xml:space="preserve">приема внутрь 50 </w:t>
              <w:br/>
              <w:t xml:space="preserve">мг/г, флаконы  </w:t>
              <w:br/>
              <w:t xml:space="preserve">144,0 г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AL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лтегравир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етки 400 мг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RTV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итонавир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сулы 100 мг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QV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квинавир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блетки 500 мг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4T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удин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сулы 30 мг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4T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удин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сулы 40 мг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4T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удин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ошок для   </w:t>
              <w:br/>
              <w:t xml:space="preserve">приготовления  </w:t>
              <w:br/>
              <w:t xml:space="preserve">раствора для   </w:t>
              <w:br/>
              <w:t xml:space="preserve">приема внутрь с </w:t>
              <w:br/>
              <w:t xml:space="preserve">концентрацией 1 </w:t>
              <w:br/>
              <w:t xml:space="preserve">мг/мл, флаконы  </w:t>
              <w:br/>
              <w:t xml:space="preserve">260 мл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APV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сампренавир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етки 700 мг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APV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сампренавир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спензия для  </w:t>
              <w:br/>
              <w:t xml:space="preserve">приема внутрь 50 </w:t>
              <w:br/>
              <w:t>мг/мл флаконы 225</w:t>
              <w:br/>
              <w:t xml:space="preserve">мл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-АЗТ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сфазид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етки 200 мг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20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фувиртид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офилизат для  </w:t>
              <w:br/>
              <w:t xml:space="preserve">приготовления  </w:t>
              <w:br/>
              <w:t xml:space="preserve">раствора для   </w:t>
              <w:br/>
              <w:t xml:space="preserve">подкожного    </w:t>
              <w:br/>
              <w:t xml:space="preserve">введения 90   </w:t>
              <w:br/>
              <w:t xml:space="preserve">мг/мл, флаконы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TV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равирин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етки 100 мг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FV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фавиренз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блетки 200 мг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FV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фавиренз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блетки 600 мг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945"/>
        <w:gridCol w:w="1080"/>
        <w:gridCol w:w="945"/>
        <w:gridCol w:w="945"/>
        <w:gridCol w:w="8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ланируемом количестве </w:t>
              <w:br/>
              <w:t xml:space="preserve">лиц, получающих противовирусные  </w:t>
              <w:br/>
              <w:t xml:space="preserve">препараты в 2009 году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ей </w:t>
              <w:br/>
              <w:t>моложе</w:t>
              <w:br/>
              <w:t xml:space="preserve">7 л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ей </w:t>
              <w:br/>
              <w:t xml:space="preserve">7 - 17 </w:t>
              <w:br/>
              <w:t xml:space="preserve">л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щин</w:t>
              <w:br/>
              <w:t>старше</w:t>
              <w:br/>
              <w:t>17 ле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</w:t>
              <w:br/>
              <w:t>старше</w:t>
              <w:br/>
              <w:t>17 л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ациентов, продолжающих</w:t>
              <w:br/>
              <w:t xml:space="preserve">лечение в 2009 году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о время беременност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ациентов, начинающих  </w:t>
              <w:br/>
              <w:t xml:space="preserve">лечение в 2009 году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о время беременност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еременных и рожениц,  </w:t>
              <w:br/>
              <w:t xml:space="preserve">получающих химиопрофилактику      </w:t>
              <w:br/>
              <w:t xml:space="preserve">вертикальной передачи ВИЧ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новорожденных,         </w:t>
              <w:br/>
              <w:t xml:space="preserve">получающих химиопрофилактику      </w:t>
              <w:br/>
              <w:t xml:space="preserve">вертикальной передачи ВИЧ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лиц, получающих        </w:t>
              <w:br/>
              <w:t xml:space="preserve">постконтактную химиопрофилактику  </w:t>
              <w:br/>
              <w:t xml:space="preserve">заражения ВИЧ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будет получать              </w:t>
              <w:br/>
              <w:t>антиретровирусные препараты в 2009</w:t>
              <w:br/>
              <w:t xml:space="preserve">году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 Заявка  должна  быть  составлена  в  соответствии  с  Переч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упаемых  в 2009 году за счет бюджетных ассигнований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стических  средств  и  антиретровирусных препаратов для профилакт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ия  и лечения лиц, инфицированных вирусами иммунодефицита челове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патитов  B  и  C,  утвержденным  Постановлением 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14 февраля 2009 г. N 12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явителя ______________  ________________________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(Ф.И.О.)         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______________  ________________________ E-mai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(Ф.И.О.)          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5</Words>
  <Characters>6589</Characters>
  <CharactersWithSpaces>5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ставку в 2009 году антиретровирусных препаратов для профилактики и лечения лиц, инфицированных вирусами иммунодефицита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