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9 г. N 13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вку в 2009 году антиретровирус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офилактики и лечения лиц, ин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русами гепатитов B и 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Федеральная служба исполнения наказаний,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агентство, Российская    │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адемия медицинских наук, федеральные учреждения,        │первый кварт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е медицинскую помощь, подведомственные          │  2009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службе по надзору в сфере защиты прав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и благополучия человека и Министерству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социального развития Российской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органы исполнительной власти субъектов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далее - Заявитель)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явител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Заявител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Заявител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атель (наименование учреждения здравоохранения Заявителя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получател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адрес, телефон, факс, e-mail получател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е лицо получателя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429"/>
        <w:gridCol w:w="256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паратов для   </w:t>
              <w:br/>
              <w:t xml:space="preserve">лечения лиц, больных гепатитами </w:t>
              <w:br/>
              <w:t xml:space="preserve">B и C (международное     </w:t>
              <w:br/>
              <w:t xml:space="preserve">непатентованное наименование,  </w:t>
              <w:br/>
              <w:t xml:space="preserve">форма выпуска, дозировка) &lt;*&gt;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 </w:t>
              <w:br/>
              <w:t xml:space="preserve">измерения (форма </w:t>
              <w:br/>
              <w:t xml:space="preserve">выпуска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ываемое   </w:t>
              <w:br/>
              <w:t>количество на 2009</w:t>
              <w:br/>
              <w:t xml:space="preserve">год (ампул,    </w:t>
              <w:br/>
              <w:t>флаконов, шприцев,</w:t>
              <w:br/>
              <w:t xml:space="preserve">шприц-ручек,   </w:t>
              <w:br/>
              <w:t xml:space="preserve">таблеток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ферон альфа-2a для     </w:t>
              <w:br/>
              <w:t>парентерального введения 3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a для     </w:t>
              <w:br/>
              <w:t xml:space="preserve">парентерального введения 4,5  </w:t>
              <w:br/>
              <w:t xml:space="preserve">млн. ME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a для     </w:t>
              <w:br/>
              <w:t>парентерального введения 6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a для     </w:t>
              <w:br/>
              <w:t>парентерального введения 9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a для     </w:t>
              <w:br/>
              <w:t>парентерального введения 18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 xml:space="preserve">парентерального введения 500  </w:t>
              <w:br/>
              <w:t xml:space="preserve">тыс. ME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1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3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5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10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18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25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для     </w:t>
              <w:br/>
              <w:t>парентерального введения 30 млн.</w:t>
              <w:br/>
              <w:t xml:space="preserve">ME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гинтерферон альфа-2a раствор </w:t>
              <w:br/>
              <w:t xml:space="preserve">для парентерального введения  </w:t>
              <w:br/>
              <w:t xml:space="preserve">0,18 мг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гинтерферон альфа-2b для   </w:t>
              <w:br/>
              <w:t>парентерального введения 0,15 м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гинтерферон альфа-2b для   </w:t>
              <w:br/>
              <w:t xml:space="preserve">парентерального введения 0,1 мг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гинтерферон альфа-2b для   </w:t>
              <w:br/>
              <w:t>парентерального введения 0,12 м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гинтерферон альфа-2b для   </w:t>
              <w:br/>
              <w:t xml:space="preserve">парентерального введения 50 мкг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гинтерферон альфа-2b для   </w:t>
              <w:br/>
              <w:t xml:space="preserve">парентерального введения 80 мкг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, флаконы, </w:t>
              <w:br/>
              <w:t xml:space="preserve">шприцы, шприц-  </w:t>
              <w:br/>
              <w:t xml:space="preserve">ручк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бавирин таблетки 200 мг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бавирин капсулы 200 мг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бивудин таблетки 600 мг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кавир таблетки 0,5 мг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кавир таблетки 1,0 мг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вудин таблетки 100 мг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глюмин акридонацетат 150 мг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ет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параты, производные интерферона для парентерального при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быть в виде порошка, лиофилизата или раст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4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ланируемом количестве лиц, получающих препараты для   </w:t>
              <w:br/>
              <w:t xml:space="preserve">лечения вирусных гепатитов B и C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количество пациентов, начинающих лечение    </w:t>
              <w:br/>
              <w:t xml:space="preserve">вирусного гепатита B в 2009 году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ое количество пациентов, начинающих лечение    </w:t>
              <w:br/>
              <w:t xml:space="preserve">вирусного гепатита C в 2009 году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ое количество пациентов, начинающих лечение    </w:t>
              <w:br/>
              <w:t xml:space="preserve">вирусного гепатита B и C в 2009 году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Заявка  должна  быть  составлена в соответствии   с 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аемых  в 2009 году за счет бюджетных ассигнований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ческих  средств  и  антиретровирусных препаратов для профилак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и лечения лиц, инфицированных вирусами иммунодефицита челове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патитов  B  и  C,  утвержденным  Постановлением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4 февраля 2009 г. N 12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  ___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       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  ________________________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          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68</Characters>
  <CharactersWithSpaces>5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09 году антиретровирусных препаратов для профилактики и лечения лиц, инфицированных вирусами гепатитов B и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