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7 г. N 6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7 N 5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ставку в 2007 году антиретровирусных препаратов для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лечения лиц, инфицированных вирусом иммунодефицита челов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епаратов для лечения лиц, больных гепатитами В И 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9"/>
        <w:gridCol w:w="2025"/>
      </w:tblGrid>
      <w:tr>
        <w:trPr>
          <w:trHeight w:val="720" w:hRule="atLeast"/>
          <w:cantSplit w:val="true"/>
        </w:trPr>
        <w:tc>
          <w:tcPr>
            <w:tcW w:w="10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исполнительной власти субъектов Российской Федерации    </w:t>
              <w:br/>
              <w:t xml:space="preserve">в области здравоохранения, Федеральная служба исполнения наказаний,          </w:t>
              <w:br/>
              <w:t>Федеральная служба по надзору в сфере защиты прав потребителей и благополучия</w:t>
              <w:br/>
              <w:t xml:space="preserve">человека, Федеральное медико-биологическое агентство, Российская академия    </w:t>
              <w:br/>
              <w:t xml:space="preserve">медицинских наук (далее - органы исполнительной власти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ставления:</w:t>
              <w:br/>
              <w:t xml:space="preserve">до 1 февраля </w:t>
              <w:br/>
              <w:t xml:space="preserve">2007 года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исполнительной вл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а исполнительной вла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, E-mail органа исполнительной вла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(наименование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грузополуча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ефон, факс, E-mail грузополучателя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161"/>
        <w:gridCol w:w="944"/>
        <w:gridCol w:w="945"/>
        <w:gridCol w:w="1080"/>
        <w:gridCol w:w="1081"/>
        <w:gridCol w:w="1080"/>
        <w:gridCol w:w="944"/>
        <w:gridCol w:w="811"/>
        <w:gridCol w:w="94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0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ретровирусные препараты для профилактики и лечения лиц, инфицированных вирусом   </w:t>
              <w:br/>
              <w:t xml:space="preserve">иммунодефицита человека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антиретровирусных  </w:t>
              <w:br/>
              <w:t xml:space="preserve">препаратов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упако-</w:t>
              <w:br/>
              <w:t xml:space="preserve">вок с </w:t>
              <w:br/>
              <w:t>учетом</w:t>
              <w:br/>
              <w:t xml:space="preserve">пере- </w:t>
              <w:br/>
              <w:t xml:space="preserve">ходя- </w:t>
              <w:br/>
              <w:t xml:space="preserve">щего  </w:t>
              <w:br/>
              <w:t>остат-</w:t>
              <w:br/>
              <w:t xml:space="preserve">ка на </w:t>
              <w:br/>
              <w:t>I ква-</w:t>
              <w:br/>
              <w:t xml:space="preserve">ртал  </w:t>
              <w:br/>
              <w:t xml:space="preserve">2008  </w:t>
              <w:br/>
              <w:t xml:space="preserve">года  </w:t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ая </w:t>
              <w:br/>
              <w:t>информа-</w:t>
              <w:br/>
              <w:t xml:space="preserve">ция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кра- </w:t>
              <w:br/>
              <w:t xml:space="preserve">щен- </w:t>
              <w:br/>
              <w:t xml:space="preserve">ное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родное </w:t>
              <w:br/>
              <w:t>непатентованное</w:t>
              <w:br/>
              <w:t xml:space="preserve">наименование, </w:t>
              <w:br/>
              <w:t xml:space="preserve">форма выпуска, </w:t>
              <w:br/>
              <w:t xml:space="preserve">дозировка,   </w:t>
              <w:br/>
              <w:t xml:space="preserve">фасовка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лечения  </w:t>
              <w:br/>
              <w:t xml:space="preserve">взрослых и  </w:t>
              <w:br/>
              <w:t xml:space="preserve">подростков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лечения  </w:t>
              <w:br/>
              <w:t>детей до 15 лет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ля  </w:t>
              <w:br/>
              <w:t xml:space="preserve">лече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 xml:space="preserve">про-  </w:t>
              <w:br/>
              <w:t>филак-</w:t>
              <w:br/>
              <w:t xml:space="preserve">тики  </w:t>
              <w:br/>
              <w:t>верти-</w:t>
              <w:br/>
              <w:t xml:space="preserve">каль- </w:t>
              <w:br/>
              <w:t xml:space="preserve">ной   </w:t>
              <w:br/>
              <w:t xml:space="preserve">пере- </w:t>
              <w:br/>
              <w:t xml:space="preserve">дач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- </w:t>
              <w:br/>
              <w:t xml:space="preserve">дящий   </w:t>
              <w:br/>
              <w:t xml:space="preserve">остаток </w:t>
              <w:br/>
              <w:t>на 2007,</w:t>
              <w:br/>
              <w:t xml:space="preserve">год,    </w:t>
              <w:br/>
              <w:t>упаковок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должа-</w:t>
              <w:br/>
              <w:t xml:space="preserve">ющих  </w:t>
              <w:br/>
              <w:t xml:space="preserve">лече- </w:t>
              <w:br/>
              <w:t xml:space="preserve">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на-</w:t>
              <w:br/>
              <w:t xml:space="preserve">ющих   </w:t>
              <w:br/>
              <w:t>лечение</w:t>
              <w:br/>
              <w:t xml:space="preserve">в 2007 </w:t>
              <w:br/>
              <w:t xml:space="preserve">году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 xml:space="preserve">жающих </w:t>
              <w:br/>
              <w:t>лечение</w:t>
              <w:br/>
              <w:t xml:space="preserve">в 2007 </w:t>
              <w:br/>
              <w:t xml:space="preserve">го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на-</w:t>
              <w:br/>
              <w:t xml:space="preserve">ющих   </w:t>
              <w:br/>
              <w:t>лечение</w:t>
              <w:br/>
              <w:t xml:space="preserve">в 2007 </w:t>
              <w:br/>
              <w:t xml:space="preserve">год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х и </w:t>
              <w:br/>
              <w:t xml:space="preserve">под-  </w:t>
              <w:br/>
              <w:t xml:space="preserve">рост- </w:t>
              <w:br/>
              <w:t xml:space="preserve">ков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  <w:br/>
              <w:t>до 15</w:t>
              <w:br/>
              <w:t xml:space="preserve">лет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BC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акавир       </w:t>
              <w:br/>
              <w:t xml:space="preserve">таблетки 0,3 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BC/ </w:t>
              <w:br/>
              <w:t xml:space="preserve">ZDV/ </w:t>
              <w:br/>
              <w:t xml:space="preserve">ЗТС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бакавир/Зидо- </w:t>
              <w:br/>
              <w:t>вудин/Ламивудин</w:t>
              <w:br/>
              <w:t xml:space="preserve">таблетки N 6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T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занавир     </w:t>
              <w:br/>
              <w:t xml:space="preserve">капсулы 0,2    </w:t>
              <w:br/>
              <w:t xml:space="preserve">N 60 &lt;*&gt;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T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азанавир     </w:t>
              <w:br/>
              <w:t xml:space="preserve">капсулы 0,15 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l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  </w:t>
              <w:br/>
              <w:t xml:space="preserve">капсулы 0,25   </w:t>
              <w:br/>
              <w:t xml:space="preserve">N 3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dl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данозин      </w:t>
              <w:br/>
              <w:t xml:space="preserve">капсулы 0,4    </w:t>
              <w:br/>
              <w:t xml:space="preserve">N 3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l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  </w:t>
              <w:br/>
              <w:t xml:space="preserve">порошок 2 г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l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данозин      </w:t>
              <w:br/>
              <w:t xml:space="preserve">таблетки 0,1 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в/в  </w:t>
              <w:br/>
              <w:t xml:space="preserve">раствор N 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ZD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довудин      </w:t>
              <w:br/>
              <w:t xml:space="preserve">капсулы 0,1    </w:t>
              <w:br/>
              <w:t xml:space="preserve">N 100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D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      </w:t>
              <w:br/>
              <w:t xml:space="preserve">флаконы 200 мл </w:t>
              <w:br/>
              <w:t xml:space="preserve">N 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D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довудин/     </w:t>
              <w:br/>
              <w:t xml:space="preserve">ламивудин      </w:t>
              <w:br/>
              <w:t xml:space="preserve">таблетки N 6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D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навир      </w:t>
              <w:br/>
              <w:t xml:space="preserve">капсулы 0,4    </w:t>
              <w:br/>
              <w:t xml:space="preserve">N 180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TC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     </w:t>
              <w:br/>
              <w:t xml:space="preserve">таблетки 0,15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TC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ивудин      </w:t>
              <w:br/>
              <w:t xml:space="preserve">флаконы 240 мл </w:t>
              <w:br/>
              <w:t xml:space="preserve">N 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PV/ </w:t>
              <w:br/>
              <w:t xml:space="preserve">RT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пинавир/     </w:t>
              <w:br/>
              <w:t xml:space="preserve">Ритонавир      </w:t>
              <w:br/>
              <w:t xml:space="preserve">капсулы N 18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LPV/ </w:t>
              <w:br/>
              <w:t xml:space="preserve">RT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пинавир/     </w:t>
              <w:br/>
              <w:t xml:space="preserve">Ритонавир р-р  </w:t>
              <w:br/>
              <w:t xml:space="preserve">60 мл N 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VP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ирапин      </w:t>
              <w:br/>
              <w:t xml:space="preserve">таблетки 0,2 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VP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ирапин      </w:t>
              <w:br/>
              <w:t>флаконы 240 N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F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лфинавир     </w:t>
              <w:br/>
              <w:t>порошок фл. N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F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лфинавир     </w:t>
              <w:br/>
              <w:t xml:space="preserve">таблетки 0,25  </w:t>
              <w:br/>
              <w:t xml:space="preserve">N 300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T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тонавир      </w:t>
              <w:br/>
              <w:t xml:space="preserve">капсулы 0,1    </w:t>
              <w:br/>
              <w:t xml:space="preserve">N 6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  </w:t>
              <w:br/>
              <w:t xml:space="preserve">капсулы 0,03   </w:t>
              <w:br/>
              <w:t xml:space="preserve">N 56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  </w:t>
              <w:br/>
              <w:t xml:space="preserve">капсулы 0,04   </w:t>
              <w:br/>
              <w:t xml:space="preserve">N 56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4T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удин       </w:t>
              <w:br/>
              <w:t>порошок 1 мг/мл</w:t>
              <w:br/>
              <w:t xml:space="preserve">фл.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-АЗ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азид       </w:t>
              <w:br/>
              <w:t xml:space="preserve">таблетки 0,2   </w:t>
              <w:br/>
              <w:t xml:space="preserve">N 2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0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фувертид     </w:t>
              <w:br/>
              <w:t xml:space="preserve">флаконы N 6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F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авиренз      </w:t>
              <w:br/>
              <w:t xml:space="preserve">капсулы 0,2    </w:t>
              <w:br/>
              <w:t xml:space="preserve">N 90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FV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фавиренз      </w:t>
              <w:br/>
              <w:t xml:space="preserve">таблетки п/о   </w:t>
              <w:br/>
              <w:t xml:space="preserve">0,6 N 3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применяется для лечения детей и подростков от 0 до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1485"/>
        <w:gridCol w:w="1216"/>
        <w:gridCol w:w="809"/>
      </w:tblGrid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личестве пациентов, подлежащих лечению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х и</w:t>
              <w:br/>
              <w:t>подростк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 до</w:t>
              <w:br/>
              <w:t xml:space="preserve">15 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 количество пациентов, продолжающих лечение в 2007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ое количество пациентов, начинающих лечение в 2007 год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количество пар (мать/дитя), которым будет проведена   </w:t>
              <w:br/>
              <w:t xml:space="preserve">химиопрофилактика вертикальной передачи ВИЧ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будет получать энтиретровирусную терапию в 2007 году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1350"/>
        <w:gridCol w:w="229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араты для лечения лиц, больных гепатитами В и С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ов       </w:t>
              <w:br/>
              <w:t xml:space="preserve">для лечения лиц, больных гепатитами </w:t>
              <w:br/>
              <w:t>В и С (международное непатентованное</w:t>
              <w:br/>
              <w:t xml:space="preserve">наименование, форма выпуска,    </w:t>
              <w:br/>
              <w:t xml:space="preserve">дозировка)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ампул, флаконов,</w:t>
              <w:br/>
              <w:t xml:space="preserve">таблеток,    </w:t>
              <w:br/>
              <w:t xml:space="preserve">кратное 10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продолжающих</w:t>
              <w:br/>
              <w:t xml:space="preserve">лече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начинающих</w:t>
              <w:br/>
              <w:t xml:space="preserve">лечение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ферон альфа-2 лиофилизат для    </w:t>
              <w:br/>
              <w:t xml:space="preserve">приготовления раствора для           </w:t>
              <w:br/>
              <w:t>внутримышечного и местного применения</w:t>
              <w:br/>
              <w:t xml:space="preserve">500 тыс. МЕ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пул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 лиофилизат для    </w:t>
              <w:br/>
              <w:t xml:space="preserve">приготовления раствора для           </w:t>
              <w:br/>
              <w:t>внутримышечного и местного применения</w:t>
              <w:br/>
              <w:t xml:space="preserve">1 млн. М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 лиофилизат для    </w:t>
              <w:br/>
              <w:t xml:space="preserve">приготовления раствора для           </w:t>
              <w:br/>
              <w:t>внутримышечного и местного применения</w:t>
              <w:br/>
              <w:t xml:space="preserve">3 млн. М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 лиофилизат для    </w:t>
              <w:br/>
              <w:t xml:space="preserve">приготовления раствора для           </w:t>
              <w:br/>
              <w:t>внутримышечного и местного применения</w:t>
              <w:br/>
              <w:t xml:space="preserve">5 млн. М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пул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ферон альфа-2a раствор для      </w:t>
              <w:br/>
              <w:t>внутримышечного и подкожного введения</w:t>
              <w:br/>
              <w:t xml:space="preserve">3 млн. М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ферон альфа-2b лиофилизат для   </w:t>
              <w:br/>
              <w:t xml:space="preserve">приготовления раствора для инъекций  </w:t>
              <w:br/>
              <w:t xml:space="preserve">3 млн. М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ферон гамма-лиофилизат для      </w:t>
              <w:br/>
              <w:t xml:space="preserve">приготовления раствора для           </w:t>
              <w:br/>
              <w:t>внутримышечного и подкожного введения</w:t>
              <w:br/>
              <w:t xml:space="preserve">500 тыс. МЕ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эгинтерферон альфа-2a раствор для   </w:t>
              <w:br/>
              <w:t xml:space="preserve">подкожного введения 0,18 мг/м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эгинтерферон альфа-2b лиофилизат для</w:t>
              <w:br/>
              <w:t xml:space="preserve">подкожного введения 0,1 мг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эгинтерферон альфа-2b лиофилизат для</w:t>
              <w:br/>
              <w:t xml:space="preserve">подкожного введения 0,12 мг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эгинтерферон альфа-2b лиофилизат для</w:t>
              <w:br/>
              <w:t xml:space="preserve">подкожного введения 50 мкг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эгинтерферон альфа-2b лиофилизат для</w:t>
              <w:br/>
              <w:t xml:space="preserve">подкожного введения 80 мкг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лакон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бавирин таблетки 200 мг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ет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бавирин капсулы 200 мг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сул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ка должна быть составлена в соответствии с Перечнем централизованно закупаемых в 2007 году за счет средств федерального бюджета антиретровирусных препаратов для профилактики и лечения лиц, инфицированных вирусом иммунодефицита человека, и препаратов для лечения лиц, больных гепатитами В и С, утвержденным Постановлением Правительства Российской Федерации от 30 декабря 2006 г. N 85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5129"/>
      </w:tblGrid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количество пациентов, начинающих лечение  </w:t>
              <w:br/>
              <w:t xml:space="preserve">в 2007 году, человек             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органа исполнительной власти 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_________________________________                  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            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E-mail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1</Words>
  <Characters>7968</Characters>
  <CharactersWithSpaces>6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ставку антиретровирусных препаратов для профилактики и лечения лиц, инфицированных вирусом иммунодефицита человека, и препаратов для лечения лиц, больных гепатитами В 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