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6. Заявка на поставку бумаги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здравоохранения административных округов оформляют и подают сводные заявки на организацию торгов на поставку товаров, выполнение работ и оказание услуг для нужд подведомственных лечебно-профилактических учреждений в разрезе ЛПУ. Сводные заявки подаются отдельно по ЛПУ, относящимся к централизованной бухгалтерии, с приложением заявок и по ЛПУ с самостоятельными бухгалтериями с приложением заяв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5"/>
        <w:gridCol w:w="1485"/>
        <w:gridCol w:w="1891"/>
        <w:gridCol w:w="1349"/>
        <w:gridCol w:w="945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/   </w:t>
              <w:br/>
              <w:t xml:space="preserve">размер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овк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писчая, плотность - 65 </w:t>
              <w:br/>
              <w:t>г/кв. м, белизна не менее 92%,</w:t>
              <w:br/>
              <w:t xml:space="preserve">возможность использования на  </w:t>
              <w:br/>
              <w:t xml:space="preserve">матричных принтера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листов в </w:t>
              <w:br/>
              <w:t xml:space="preserve">пачке, 5     </w:t>
              <w:br/>
              <w:t xml:space="preserve">пачек в      </w:t>
              <w:br/>
              <w:t xml:space="preserve">коробк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мага писчая, плотность -    </w:t>
              <w:br/>
              <w:t xml:space="preserve">65 г/кв. м, белизна не менее  </w:t>
              <w:br/>
              <w:t>92%, возможность использования</w:t>
              <w:br/>
              <w:t xml:space="preserve">в матричных принтера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листов в </w:t>
              <w:br/>
              <w:t xml:space="preserve">пачке, 5     </w:t>
              <w:br/>
              <w:t xml:space="preserve">пачек в      </w:t>
              <w:br/>
              <w:t xml:space="preserve">коробк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для                    </w:t>
              <w:br/>
              <w:t xml:space="preserve">копировально-множительной     </w:t>
              <w:br/>
              <w:t xml:space="preserve">техники, плотность не менее   </w:t>
              <w:br/>
              <w:t xml:space="preserve">80 г/кв. м, белизна CIE не    </w:t>
              <w:br/>
              <w:t xml:space="preserve">менее 150%, яркость ISO не    </w:t>
              <w:br/>
              <w:t xml:space="preserve">менее 94%, класс А. Бумага    </w:t>
              <w:br/>
              <w:t xml:space="preserve">должна быть произведена из    </w:t>
              <w:br/>
              <w:t xml:space="preserve">древесины восстанавливаемых   </w:t>
              <w:br/>
              <w:t>лесов с использованием отделки</w:t>
              <w:br/>
              <w:t xml:space="preserve">без элементарного хлора,      </w:t>
              <w:br/>
              <w:t xml:space="preserve">высокая степень белизны       </w:t>
              <w:br/>
              <w:t xml:space="preserve">должна обеспечивать           </w:t>
              <w:br/>
              <w:t xml:space="preserve">оптимальное воспроизведение   </w:t>
              <w:br/>
              <w:t xml:space="preserve">изображений, подходить для    </w:t>
              <w:br/>
              <w:t xml:space="preserve">двухсторонней печати и может  </w:t>
              <w:br/>
              <w:t>использоваться на разных типах</w:t>
              <w:br/>
              <w:t xml:space="preserve">офисного оборудования как для </w:t>
              <w:br/>
              <w:t xml:space="preserve">получения черно-белого, так и </w:t>
              <w:br/>
              <w:t xml:space="preserve">цветного изображ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листов в </w:t>
              <w:br/>
              <w:t xml:space="preserve">пачке, 5     </w:t>
              <w:br/>
              <w:t xml:space="preserve">пачек в      </w:t>
              <w:br/>
              <w:t xml:space="preserve">коробк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для                    </w:t>
              <w:br/>
              <w:t xml:space="preserve">копировально-множительной     </w:t>
              <w:br/>
              <w:t xml:space="preserve">техники. Плотность не менее   </w:t>
              <w:br/>
              <w:t xml:space="preserve">80 г/кв. м, белизна CIE не    </w:t>
              <w:br/>
              <w:t xml:space="preserve">менее 150%, яркость ISO не    </w:t>
              <w:br/>
              <w:t xml:space="preserve">менее 94%, класс А, бумага    </w:t>
              <w:br/>
              <w:t xml:space="preserve">должна быть произведена из    </w:t>
              <w:br/>
              <w:t xml:space="preserve">древесины восстанавливаемых   </w:t>
              <w:br/>
              <w:t>лесов с использованием отделки</w:t>
              <w:br/>
              <w:t xml:space="preserve">без элементарного хлора,      </w:t>
              <w:br/>
              <w:t xml:space="preserve">высокая степень белизны       </w:t>
              <w:br/>
              <w:t xml:space="preserve">должна обеспечивать           </w:t>
              <w:br/>
              <w:t xml:space="preserve">оптимальное воспроизведение   </w:t>
              <w:br/>
              <w:t xml:space="preserve">изображений, подходить        </w:t>
              <w:br/>
              <w:t xml:space="preserve">для двухсторонней печати и    </w:t>
              <w:br/>
              <w:t>может использоваться на разных</w:t>
              <w:br/>
              <w:t xml:space="preserve">типах офисного оборудования   </w:t>
              <w:br/>
              <w:t xml:space="preserve">как для получения             </w:t>
              <w:br/>
              <w:t xml:space="preserve">черно-белого, так и цветного  </w:t>
              <w:br/>
              <w:t xml:space="preserve">изображе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листов в </w:t>
              <w:br/>
              <w:t xml:space="preserve">пачке, 5     </w:t>
              <w:br/>
              <w:t xml:space="preserve">пачек в      </w:t>
              <w:br/>
              <w:t xml:space="preserve">коробк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ики для аппаратов          </w:t>
              <w:br/>
              <w:t xml:space="preserve">факсимильной связи,           </w:t>
              <w:br/>
              <w:t xml:space="preserve">использующих в качестве       </w:t>
              <w:br/>
              <w:t xml:space="preserve">носителя информации           </w:t>
              <w:br/>
              <w:t xml:space="preserve">термобумагу. Должен быть      </w:t>
              <w:br/>
              <w:t xml:space="preserve">изготовлен из термобумаги     </w:t>
              <w:br/>
              <w:t xml:space="preserve">плотностью 55 г/кв. м,        </w:t>
              <w:br/>
              <w:t xml:space="preserve">произведенной ведущими        </w:t>
              <w:br/>
              <w:t xml:space="preserve">европейскими производителями  </w:t>
              <w:br/>
              <w:t xml:space="preserve">(JTK, Финляндия или           </w:t>
              <w:br/>
              <w:t xml:space="preserve">эквивалент). Должна           </w:t>
              <w:br/>
              <w:t xml:space="preserve">обеспечивать срок сохранности </w:t>
              <w:br/>
              <w:t xml:space="preserve">информации не менее 5 лет     </w:t>
              <w:br/>
              <w:t xml:space="preserve">при соблюдении условий        </w:t>
              <w:br/>
              <w:t xml:space="preserve">хранения для термобумаги.     </w:t>
              <w:br/>
              <w:t xml:space="preserve">Выпускается с контрольной     </w:t>
              <w:br/>
              <w:t xml:space="preserve">полосой - линией, наносимой   </w:t>
              <w:br/>
              <w:t xml:space="preserve">по краям ролика так, чтобы не </w:t>
              <w:br/>
              <w:t xml:space="preserve">мешать чтению документа,      </w:t>
              <w:br/>
              <w:t xml:space="preserve">появляющейся за 0,5 м до      </w:t>
              <w:br/>
              <w:t xml:space="preserve">окончания ролика и            </w:t>
              <w:br/>
              <w:t xml:space="preserve">сигнализирующей о его         </w:t>
              <w:br/>
              <w:t xml:space="preserve">окончании.                    </w:t>
              <w:br/>
              <w:t xml:space="preserve">Должны быть упакованы в       </w:t>
              <w:br/>
              <w:t xml:space="preserve">термоусадочную пленку и       </w:t>
              <w:br/>
              <w:t xml:space="preserve">телескопические гофрокороба.  </w:t>
              <w:br/>
              <w:t xml:space="preserve">Срок годности не ограниче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/210/30 </w:t>
              <w:br/>
              <w:t xml:space="preserve">(диаметр  </w:t>
              <w:br/>
              <w:t xml:space="preserve">втулки,   </w:t>
              <w:br/>
              <w:t>мм/ширина,</w:t>
              <w:br/>
              <w:t xml:space="preserve">мм/длина  </w:t>
              <w:br/>
              <w:t xml:space="preserve">намотки,  </w:t>
              <w:br/>
              <w:t xml:space="preserve">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шт.       </w:t>
              <w:br/>
              <w:t xml:space="preserve">в упаковк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лики для аппаратов          </w:t>
              <w:br/>
              <w:t xml:space="preserve">факсимильной связи,           </w:t>
              <w:br/>
              <w:t xml:space="preserve">использующих в качестве       </w:t>
              <w:br/>
              <w:t xml:space="preserve">носителя информации           </w:t>
              <w:br/>
              <w:t xml:space="preserve">термобумагу. Должен быть      </w:t>
              <w:br/>
              <w:t xml:space="preserve">изготовлен из термобумаги     </w:t>
              <w:br/>
              <w:t xml:space="preserve">плотностью 55 г/кв. м,        </w:t>
              <w:br/>
              <w:t xml:space="preserve">произведенной ведущими        </w:t>
              <w:br/>
              <w:t xml:space="preserve">европейскими производителями  </w:t>
              <w:br/>
              <w:t xml:space="preserve">(JTK, Финляндия или           </w:t>
              <w:br/>
              <w:t xml:space="preserve">эквивалент). Должна           </w:t>
              <w:br/>
              <w:t xml:space="preserve">обеспечивать срок сохранности </w:t>
              <w:br/>
              <w:t xml:space="preserve">информации не менее 5 лет     </w:t>
              <w:br/>
              <w:t xml:space="preserve">при соблюдении условий        </w:t>
              <w:br/>
              <w:t xml:space="preserve">хранения для термобумаги.     </w:t>
              <w:br/>
              <w:t xml:space="preserve">Выпускается с контрольной     </w:t>
              <w:br/>
              <w:t xml:space="preserve">полосой - линией, наносимой   </w:t>
              <w:br/>
              <w:t xml:space="preserve">по краям ролика так, чтобы не </w:t>
              <w:br/>
              <w:t xml:space="preserve">мешать чтению документа,      </w:t>
              <w:br/>
              <w:t xml:space="preserve">появляющейся за 0,5 м до      </w:t>
              <w:br/>
              <w:t xml:space="preserve">окончания ролика и            </w:t>
              <w:br/>
              <w:t xml:space="preserve">сигнализирующей о его         </w:t>
              <w:br/>
              <w:t xml:space="preserve">окончании.                    </w:t>
              <w:br/>
              <w:t xml:space="preserve">Должны быть упакованы в       </w:t>
              <w:br/>
              <w:t xml:space="preserve">термоусадочную пленку и       </w:t>
              <w:br/>
              <w:t xml:space="preserve">телескопические гофрокороба.  </w:t>
              <w:br/>
              <w:t xml:space="preserve">Срок годности не ограниче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/216/21 </w:t>
              <w:br/>
              <w:t xml:space="preserve">(диаметр  </w:t>
              <w:br/>
              <w:t xml:space="preserve">втулки,   </w:t>
              <w:br/>
              <w:t>мм/ширина,</w:t>
              <w:br/>
              <w:t xml:space="preserve">мм/длина  </w:t>
              <w:br/>
              <w:t xml:space="preserve">намотки,  </w:t>
              <w:br/>
              <w:t xml:space="preserve">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шт. в     </w:t>
              <w:br/>
              <w:t xml:space="preserve">упаковк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л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перфорированная с      </w:t>
              <w:br/>
              <w:t xml:space="preserve">отрывной перфорацией в стопе. </w:t>
              <w:br/>
              <w:t xml:space="preserve">Однослойная перфорированная   </w:t>
              <w:br/>
              <w:t xml:space="preserve">бумага предназначена для      </w:t>
              <w:br/>
              <w:t xml:space="preserve">ежедневной печати большого    </w:t>
              <w:br/>
              <w:t>объема информации на матричных</w:t>
              <w:br/>
              <w:t xml:space="preserve">принтерах. Бумага должна быть </w:t>
              <w:br/>
              <w:t xml:space="preserve">произведена с использованием  </w:t>
              <w:br/>
              <w:t>сырья, обеспечивающего высокое</w:t>
              <w:br/>
              <w:t xml:space="preserve">качество "замков" и           </w:t>
              <w:br/>
              <w:t xml:space="preserve">перфорации, что должно        </w:t>
              <w:br/>
              <w:t xml:space="preserve">гарантировать безотказную     </w:t>
              <w:br/>
              <w:t xml:space="preserve">работу принтеров ударного     </w:t>
              <w:br/>
              <w:t xml:space="preserve">типа, включая                 </w:t>
              <w:br/>
              <w:t xml:space="preserve">высокоскоростные. Плотность   </w:t>
              <w:br/>
              <w:t xml:space="preserve">бумаги 60-65 г/кв. м. Должна  </w:t>
              <w:br/>
              <w:t xml:space="preserve">быть упакована в              </w:t>
              <w:br/>
              <w:t xml:space="preserve">телескопические короб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/610/12</w:t>
              <w:br/>
              <w:t xml:space="preserve">(ширина,  </w:t>
              <w:br/>
              <w:t xml:space="preserve">мм/длина, </w:t>
              <w:br/>
              <w:t xml:space="preserve">м/шаг,    </w:t>
              <w:br/>
              <w:t xml:space="preserve">дюйм)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листов  </w:t>
              <w:br/>
              <w:t xml:space="preserve">в коробк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ики для печати на          </w:t>
              <w:br/>
              <w:t xml:space="preserve">принтерах, имеющих            </w:t>
              <w:br/>
              <w:t xml:space="preserve">соответствующий механизм      </w:t>
              <w:br/>
              <w:t xml:space="preserve">подачи бумаги, должны быть    </w:t>
              <w:br/>
              <w:t>изготовлены из офсетной бумаги</w:t>
              <w:br/>
              <w:t xml:space="preserve">белизной 95%, плотностью 65   </w:t>
              <w:br/>
              <w:t xml:space="preserve">г/кв. м, без перфорации и     </w:t>
              <w:br/>
              <w:t xml:space="preserve">упакованы в телескопические   </w:t>
              <w:br/>
              <w:t xml:space="preserve">гофрокороба, которые защищены </w:t>
              <w:br/>
              <w:t xml:space="preserve">от проникновения влаги        </w:t>
              <w:br/>
              <w:t xml:space="preserve">полиэтиленовой пленко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/18/70 </w:t>
              <w:br/>
              <w:t xml:space="preserve">(ширина,  </w:t>
              <w:br/>
              <w:t>мм/диаметр</w:t>
              <w:br/>
              <w:t xml:space="preserve">втулки,   </w:t>
              <w:br/>
              <w:t>мм/диаметр</w:t>
              <w:br/>
              <w:t xml:space="preserve">намотки,  </w:t>
              <w:br/>
              <w:t xml:space="preserve">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шт. в     </w:t>
              <w:br/>
              <w:t xml:space="preserve">упаковк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лики для печати на          </w:t>
              <w:br/>
              <w:t xml:space="preserve">принтерах, имеющих            </w:t>
              <w:br/>
              <w:t xml:space="preserve">соответствующий механизм      </w:t>
              <w:br/>
              <w:t xml:space="preserve">подачи бумаги, должны быть    </w:t>
              <w:br/>
              <w:t>изготовлены из офсетной бумаги</w:t>
              <w:br/>
              <w:t xml:space="preserve">белизной 95%, плотностью 65   </w:t>
              <w:br/>
              <w:t xml:space="preserve">г/кв. м, без перфорации и     </w:t>
              <w:br/>
              <w:t xml:space="preserve">упакованы в телескопические   </w:t>
              <w:br/>
              <w:t xml:space="preserve">гофрокороба, которые защищены </w:t>
              <w:br/>
              <w:t xml:space="preserve">от проникновения влаги        </w:t>
              <w:br/>
              <w:t xml:space="preserve">полиэтиленовой пленко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/18/70 </w:t>
              <w:br/>
              <w:t xml:space="preserve">(ширина,  </w:t>
              <w:br/>
              <w:t>мм/диаметр</w:t>
              <w:br/>
              <w:t xml:space="preserve">втулки,   </w:t>
              <w:br/>
              <w:t>мм/диаметр</w:t>
              <w:br/>
              <w:t xml:space="preserve">намотки,  </w:t>
              <w:br/>
              <w:t xml:space="preserve">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шт. в     </w:t>
              <w:br/>
              <w:t xml:space="preserve">упаковк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ли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для чертежных и        </w:t>
              <w:br/>
              <w:t xml:space="preserve">графических работ.            </w:t>
              <w:br/>
              <w:t xml:space="preserve">Соответствует ТУ-47-02-2597,  </w:t>
              <w:br/>
              <w:t xml:space="preserve">масса бумаги площадью 1 кв. м </w:t>
              <w:br/>
              <w:t xml:space="preserve">- 200 г. Белизна не менее 92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листов   </w:t>
              <w:br/>
              <w:t xml:space="preserve">в пачк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ч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5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бюджетной             </w:t>
              <w:br/>
              <w:t xml:space="preserve">классификации: ФКР, ЦСР, КВР, ЭКР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либо бюджет города Москвы, либо      </w:t>
              <w:br/>
              <w:t xml:space="preserve">ОМС, либо другой источник финансир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ДП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точный адрес(а) поставк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           </w:t>
              <w:br/>
              <w:t xml:space="preserve">(максимальная) цена    </w:t>
              <w:br/>
              <w:t xml:space="preserve">контракта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</w:t>
              <w:br/>
              <w:t xml:space="preserve">контракта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д/мм/гг по дд/мм/гг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</w:t>
              <w:br/>
              <w:t xml:space="preserve">перечисления денежных  </w:t>
              <w:br/>
              <w:t xml:space="preserve">средств в качестве     </w:t>
              <w:br/>
              <w:t xml:space="preserve">обеспечения заявок на  </w:t>
              <w:br/>
              <w:t xml:space="preserve">участие в конкурсе/    </w:t>
              <w:br/>
              <w:t xml:space="preserve">аукционе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                               </w:t>
              <w:br/>
              <w:t xml:space="preserve">ИНН:                                             </w:t>
              <w:br/>
              <w:t xml:space="preserve">КПП:                                             </w:t>
              <w:br/>
              <w:t xml:space="preserve">ОГРН:                                            </w:t>
              <w:br/>
              <w:t xml:space="preserve">Расчетный счет:                                  </w:t>
              <w:br/>
              <w:t xml:space="preserve">Наименование банка:                              </w:t>
              <w:br/>
              <w:t xml:space="preserve">Лицевой счет:                                    </w:t>
              <w:br/>
              <w:t xml:space="preserve">БИК: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</w:t>
              <w:br/>
              <w:t xml:space="preserve">учреждения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 </w:t>
              <w:br/>
              <w:t xml:space="preserve">Место нахождения:                                </w:t>
              <w:br/>
              <w:t xml:space="preserve">Почтовый адрес:                                  </w:t>
              <w:br/>
              <w:t xml:space="preserve">Номер контактного телефона:                      </w:t>
              <w:br/>
              <w:t xml:space="preserve">Факс:                                            </w:t>
              <w:br/>
              <w:t xml:space="preserve">Адрес электронной почты: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   </w:t>
              <w:br/>
              <w:t xml:space="preserve">учреждения и телефон   </w:t>
              <w:br/>
              <w:t xml:space="preserve">(для указания в        </w:t>
              <w:br/>
              <w:t xml:space="preserve">конкурсной             </w:t>
              <w:br/>
              <w:t xml:space="preserve">документации)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полностью (без     </w:t>
              <w:br/>
              <w:t>сокращений) указываются Ф.И.О. контактного лица и</w:t>
              <w:br/>
              <w:t xml:space="preserve">его телефон. Контактное лицо должно владеть      </w:t>
              <w:br/>
              <w:t xml:space="preserve">информацией по проводимому конкурсу и оперативно </w:t>
              <w:br/>
              <w:t xml:space="preserve">решать вопросы, связанные с проведением торгов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к подготовке заявки на проведение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ение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5. Требуемое количество заполняется кратным единице измерения (например, бумага писчая, формат А4 - 5 (пачек)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точников финансирования два и более, заявки на проведение торгов формируются отдельно по каждому из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5</Characters>
  <CharactersWithSpaces>7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Департамент здравоохранения г. Москвы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оставку бумаги для нужд лечебно-профилактически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