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9 г. N 13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ставку в 2009 году диагнос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меняемых в целях выявления лиц, инфицированных виру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патитов B и C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4"/>
      </w:tblGrid>
      <w:tr>
        <w:trPr>
          <w:trHeight w:val="12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Федеральная служба исполнения наказаний,    </w:t>
              <w:br/>
              <w:t xml:space="preserve">Федеральное медико-биологическое агентство, Российская    </w:t>
              <w:br/>
              <w:t xml:space="preserve">академия медицинских наук, федеральные учреждения,        </w:t>
              <w:br/>
              <w:t xml:space="preserve">оказывающие медицинскую помощь, подведомственные          </w:t>
              <w:br/>
              <w:t xml:space="preserve">Федеральной службе по надзору в сфере защиты прав         </w:t>
              <w:br/>
              <w:t xml:space="preserve">потребителей и благополучия человека и Министерству       </w:t>
              <w:br/>
              <w:t xml:space="preserve">здравоохранения и социального развития Российской         </w:t>
              <w:br/>
              <w:t xml:space="preserve">Федерации, органы исполнительной власти субъектов         </w:t>
              <w:br/>
              <w:t xml:space="preserve">Российской Федерации (далее - Заявитель)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едставления:</w:t>
              <w:br/>
              <w:t>первый квартал</w:t>
              <w:br/>
              <w:t xml:space="preserve">2009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явител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Заявител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Заявител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ель (наименование учреждения здравоохранения Заявителя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Получател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адрес, телефон, факс, e-mail Получател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е лицо получателя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ческие средства, применяемые в целях выявления лиц,    </w:t>
              <w:br/>
              <w:t xml:space="preserve">инфицированных вирусами гепатитов B и C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агностических средст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ываемое</w:t>
              <w:br/>
              <w:t xml:space="preserve">количество </w:t>
              <w:br/>
              <w:t xml:space="preserve">определений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орудования,  </w:t>
              <w:br/>
              <w:t xml:space="preserve">соответствующее </w:t>
              <w:br/>
              <w:t xml:space="preserve">регистрационному </w:t>
              <w:br/>
              <w:t xml:space="preserve">удостоверению, </w:t>
              <w:br/>
              <w:t xml:space="preserve">паспорту     </w:t>
              <w:br/>
              <w:t xml:space="preserve">(находящегося на </w:t>
              <w:br/>
              <w:t xml:space="preserve">балансе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B:           </w:t>
              <w:br/>
              <w:t xml:space="preserve">Иммуноферментные тест-системы для     </w:t>
              <w:br/>
              <w:t xml:space="preserve">выявления Hbs-антиген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B:           </w:t>
              <w:br/>
              <w:t xml:space="preserve">Иммуноферментные тест-системы для     </w:t>
              <w:br/>
              <w:t xml:space="preserve">подтверждения содержания HBs-антиге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B: Тест-     </w:t>
              <w:br/>
              <w:t xml:space="preserve">системы для выявления ДНК вируса      </w:t>
              <w:br/>
              <w:t xml:space="preserve">гепатита B методом ПЦР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B: Тест-     </w:t>
              <w:br/>
              <w:t xml:space="preserve">системы для выявления количества ДНК  </w:t>
              <w:br/>
              <w:t xml:space="preserve">вируса гепатита B методом ПЦР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C:           </w:t>
              <w:br/>
              <w:t xml:space="preserve">Иммуноферментные тест-системы для     </w:t>
              <w:br/>
              <w:t xml:space="preserve">выявления суммарных антител к вирусу  </w:t>
              <w:br/>
              <w:t xml:space="preserve">гепатита C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C:           </w:t>
              <w:br/>
              <w:t xml:space="preserve">Иммуноферментные тест-системы для     </w:t>
              <w:br/>
              <w:t xml:space="preserve">подтверждения наличия антител к       </w:t>
              <w:br/>
              <w:t xml:space="preserve">антигену вирусу гепатита C методом    </w:t>
              <w:br/>
              <w:t xml:space="preserve">иммунного блот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C: Тест -    </w:t>
              <w:br/>
              <w:t xml:space="preserve">система для выявления РНК вируса      </w:t>
              <w:br/>
              <w:t xml:space="preserve">гепатита C методом ПЦР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 по гепатиту C: Тест-     </w:t>
              <w:br/>
              <w:t xml:space="preserve">система для выявления концентрации    </w:t>
              <w:br/>
              <w:t xml:space="preserve">РНК вируса гепатита C методом ПЦ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  ______________________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       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ак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  ______________________ E-mail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09 году диагностических средств, применяемых в целях выявления лиц, инфицированных вирусами гепатитов B и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